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Presentacion de Gestion Legsilativa H.R. 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Actuaciones realizadas en la Comisión Primera y en la Plenaria de la Cámara de Representantes periodo 2014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vistosanfasis1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utor Proyectos de ley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Proyecto de Ley no. 141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15 de 2014</w:t>
      </w:r>
    </w:p>
    <w:p>
      <w:pPr>
        <w:pStyle w:val="Listavistosanfasis1"/>
        <w:jc w:val="both"/>
        <w:rPr>
          <w:bCs/>
          <w:lang w:val="es-ES_tradnl"/>
        </w:rPr>
      </w:pPr>
      <w:r>
        <w:rPr>
          <w:bCs/>
          <w:lang w:val="es-ES_tradnl"/>
        </w:rPr>
        <w:t>“</w:t>
      </w:r>
      <w:r>
        <w:rPr>
          <w:bCs/>
          <w:lang w:val="es-ES_tradnl"/>
        </w:rPr>
        <w:t>POR MEDIO DE LA CUAL SE ADOPTAN MEDIDAS PARA FOMENTAR LA INVERSIÓN Y EL DESARROLLO DEL DEPARTAMENTO ARCHIPIÉLAGO DE SAN ANDRÉS, PROVIDENCIA Y SANTA CATALINA Y SE DICTAN OTRAS DISPOSICIONES”.</w:t>
      </w:r>
    </w:p>
    <w:p>
      <w:pPr>
        <w:pStyle w:val="Listavistosanfasis1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Proyecto de Ley no. O34 Cámara de 2014, 155 de 2015 Senado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Julio 22 de 2014</w:t>
      </w:r>
    </w:p>
    <w:p>
      <w:pPr>
        <w:pStyle w:val="Listavistosanfasis1"/>
        <w:jc w:val="both"/>
        <w:rPr/>
      </w:pPr>
      <w:r>
        <w:rPr>
          <w:bCs/>
          <w:lang w:val="es-ES_tradnl"/>
        </w:rPr>
        <w:t>“</w:t>
      </w:r>
      <w:r>
        <w:rPr>
          <w:bCs/>
          <w:lang w:val="es-ES_tradnl"/>
        </w:rPr>
        <w:t>POR MEDIO DE LA CUAL SE DICTAN NORMAS EN MATERIA DE COSTOS DE LOS SERVICIOS FINANCIEROS Y SE DICTAN OTRAS DISPOSICIONES”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Proyecto de Ley no. 137 Cámara de 2014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  <w:bCs/>
        </w:rPr>
        <w:t>Octubre 31 de 2014</w:t>
      </w:r>
    </w:p>
    <w:p>
      <w:pPr>
        <w:pStyle w:val="Listavistosanfasis1"/>
        <w:jc w:val="both"/>
        <w:rPr>
          <w:bCs/>
          <w:lang w:val="es-ES_tradnl"/>
        </w:rPr>
      </w:pPr>
      <w:r>
        <w:rPr>
          <w:bCs/>
          <w:lang w:val="es-ES_tradnl"/>
        </w:rPr>
        <w:t>“</w:t>
      </w:r>
      <w:r>
        <w:rPr>
          <w:bCs/>
          <w:lang w:val="es-ES_tradnl"/>
        </w:rPr>
        <w:t>POR MEDIO DE LA CUAL SE DICTAN NORMAS EN MATERIA DE SALDOS NO CONSUMIDOS EN TELEFONÍA MÓVIL”.</w:t>
      </w:r>
    </w:p>
    <w:p>
      <w:pPr>
        <w:pStyle w:val="Listavistosanfasis1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Listavistosanfasis1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Proyecto de Ley no. 160 Cámara de 2014, 179 de 2016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31 de 2014</w:t>
      </w:r>
    </w:p>
    <w:p>
      <w:pPr>
        <w:pStyle w:val="Listavistosanfasis1"/>
        <w:jc w:val="both"/>
        <w:rPr/>
      </w:pPr>
      <w:r>
        <w:rPr>
          <w:bCs/>
          <w:lang w:val="es-ES_tradnl"/>
        </w:rPr>
        <w:t>“</w:t>
      </w:r>
      <w:r>
        <w:rPr>
          <w:bCs/>
          <w:lang w:val="es-ES_tradnl"/>
        </w:rPr>
        <w:t>POR MEDIO DE LA CUAL SE ESTABLECE LA TASA REAL DE 0% DE INTERESES EN LOS CRÉDITOS EDUCATIVOS OTORGADOS POR EL FONDO NACIONAL DEL AHORRO PARA ESTUDIANTES DE ESTRATOS 1, 2 Y 3”.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lang w:val="es-ES_tradnl"/>
        </w:rPr>
      </w:pPr>
      <w:r>
        <w:rPr>
          <w:b/>
          <w:bCs/>
          <w:i/>
          <w:lang w:val="es-ES_tradnl"/>
        </w:rPr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Ley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7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031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Julio 21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MEDIO DE LA CUAL SE INTRODUCEN MODIFICACIONES A LA LEY 906 DE 2004 CÓDIGO DE PROCEDIMIENTO PENAL, A LA LEY 599 DE 2000 CÓDIGO PENAL, Y SE ESTABLECEN OTRAS DISPOSICIONES”. [Modifica Ley 906 De 2004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7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083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Agosto 27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MEDIO DE LA CUAL SE MODIFICA LA LEY 23 DE 1982, CON RESPECTO AL CONTRATO DE EDICION MUSICAL Y A LA CESION DE DERECHOS PATRIMONIALES DE AUTOR Y SE DICTAN OTRAS DISPOSCIONES”. [Contrato Edición Musical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7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154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28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MEDIO DE LA CUAL SE ORDENA A LA REGISTRADURIA NACIONAL DEL ESTADO CIVIL Y AL MINISTERIO DE TRANSPORTE, REALIZAR LA INSCRIPCION COMO DONANTE DE ORGANOS, A LA PERSONA QUE ASI LO ACEPTE AL MOMENTO DE LA EXPEDICION DE LA CEDULA DE CIUDADANÍA Y LICENCIA DE CONDUCCIÓN”. [Donantes De Órganos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7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190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28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/>
        <w:t>POR MEDIO DE LA CUAL SE ADOPTAN INSTRUMENTOS PARA PREVENIR, CONTROLAR Y SANCIONAR EL CONTRABANDO, EL LAVADO DE ACTIVOS Y LA EVASIÓN FISCAL”. [Contrabando - Lavado De Activos - Evasión Fiscal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Actos Legislativos.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Listavistosanfasis1"/>
        <w:numPr>
          <w:ilvl w:val="2"/>
          <w:numId w:val="9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153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28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MEDIO DEL CUAL SE ADOPTA UNA REFORMA DE EQUILIBRIO DE PODERES Y REAJUSTE INSTITUCIONAL Y SE DICTAN OTRAS DISPOSICIONES</w:t>
      </w:r>
      <w:r>
        <w:rPr/>
        <w:t>”. [Equilibrio De Poderes]"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Listavistosanfasis1"/>
        <w:numPr>
          <w:ilvl w:val="2"/>
          <w:numId w:val="9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149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Octubre 28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LA CUAL SE REFORMA LA LEY 1561 DE 2012</w:t>
      </w:r>
      <w:r>
        <w:rPr/>
        <w:t>”. [Reforma La Ley 1561 De 2012]"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vistosanfasis1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Actuaciones realizadas en la Comisión Primera y en la Plenaria de la Cámara de Representantes periodo 2010 - 2014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nente Proyectos de Ley </w:t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10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Junio 18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LA CUAL SE REESTRUCTURA LA JUSTICIA PENAL MILITAR Y POLICIAL, SE ESTABLECEN REQUISITOS PARA EL DESEMPEÑO DE SUS CARGOS, SE IMPLEMENTA SU FISCALÍA GENERAL PENAL MILITAR Y POLICIAL, SE ORGANIZA SU CUERPO TÉCNICO DE INVESTIGACIÓN, SE SEÑALAN DISPOSICIONES SOBRE COMPETENCIA PARA EL TRANSITO AL SISTEMA PENAL ACUSATORIO Y PARA GARANTIZAR SU PLENA OPERATIVIDAD EN LA JURISDICCIÓN ESPECIALIZADA Y SE DICTAN OTRAS DISPOSICIONES</w:t>
      </w:r>
      <w:r>
        <w:rPr/>
        <w:t>”. [Reestructuración Justicia Penal Militar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2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Proyecto de Ley no. 217 Cámara de 2014.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Junio 20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“</w:t>
      </w:r>
      <w:r>
        <w:rPr>
          <w:color w:val="000000"/>
          <w:sz w:val="22"/>
          <w:szCs w:val="22"/>
        </w:rPr>
        <w:t>POR LA CUAL SE CREA EL TIPO PENAL DE FEMINICIDIO COMO DELITO AUTÓNOMO Y SE DICTAN OTRAS DISPOSICIONES</w:t>
      </w:r>
      <w:r>
        <w:rPr/>
        <w:t>”. [Feminicidio]"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vistosanfasis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Convocatoria a debates de Control Político 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vistosanfasis1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vistosanfasis1"/>
        <w:numPr>
          <w:ilvl w:val="2"/>
          <w:numId w:val="6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Proposición 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Octubre 16 de 2014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eptiembre 11 de 2014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/>
        <w:t>Comisión Primera Cámara de Representantes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Tema:</w:t>
      </w:r>
      <w:r>
        <w:rPr/>
        <w:t xml:space="preserve"> Discutir el Proyecto de Ley 210 de 2014 Cámara – 085 de 2013 Senado. “Por la cual se reestructura la justicia penal militar y policial, se establecen requisitos para el desempeño de sus cargos, se implementa su fiscalía general penal militar y policial, se organiza su cuerpo técnico de investigación, se señalan disposiciones sobre competencia para el transito al sistema penal acusatorio y para garantizar su plena operatividad en la jurisdicción especializada y se dictan otras disposiciones”.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 xml:space="preserve">Citados: </w:t>
      </w:r>
      <w:r>
        <w:rPr/>
        <w:t xml:space="preserve">Ministro del Interior, Dr. Juan Fernando Cristo Bustos; Ministro de la Presidencia de Colombia, Dr. Néstor Humberto Martínez Neira; Ministro de Defensa, Dr. Juan Carlos Pinzón; </w:t>
      </w:r>
    </w:p>
    <w:p>
      <w:pPr>
        <w:pStyle w:val="Listavistosanfasis1"/>
        <w:spacing w:lineRule="auto" w:line="240" w:before="0" w:after="0"/>
        <w:contextualSpacing/>
        <w:jc w:val="both"/>
        <w:rPr/>
      </w:pPr>
      <w:r>
        <w:rPr>
          <w:b/>
        </w:rPr>
        <w:t>Invitados:</w:t>
      </w:r>
      <w:r>
        <w:rPr/>
        <w:t xml:space="preserve"> Fiscal General de la Nación EDUARDO MONTEALEGRE LYNETT; Contraloría General de la República SANDRA MORELLI RICO; Procurador General de la Nación ALEJANDRO ORDÓÑEZ MONTEALEGRE</w:t>
      </w:r>
    </w:p>
    <w:p>
      <w:pPr>
        <w:pStyle w:val="Listavistosanfasis1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HUMPHREY ROA SARMIENT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Representante a la Cámara </w:t>
      </w:r>
    </w:p>
    <w:p>
      <w:pPr>
        <w:pStyle w:val="Normal"/>
        <w:spacing w:lineRule="auto" w:line="240" w:before="0" w:after="0"/>
        <w:jc w:val="both"/>
        <w:rPr/>
      </w:pPr>
      <w:r>
        <w:rPr/>
        <w:t>Departamento de Boyaca</w:t>
      </w:r>
    </w:p>
    <w:p>
      <w:pPr>
        <w:pStyle w:val="Normal"/>
        <w:spacing w:lineRule="auto" w:line="240" w:before="0" w:after="0"/>
        <w:jc w:val="both"/>
        <w:rPr/>
      </w:pPr>
      <w:r>
        <w:rPr/>
        <w:t>Partido Conservador Colombiano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</w:t>
    </w:r>
  </w:p>
  <w:p>
    <w:pPr>
      <w:pStyle w:val="Cuadrculamedia2"/>
      <w:tabs>
        <w:tab w:val="clear" w:pos="708"/>
        <w:tab w:val="left" w:pos="1449" w:leader="none"/>
        <w:tab w:val="center" w:pos="4419" w:leader="none"/>
      </w:tabs>
      <w:spacing w:lineRule="auto" w:line="192" w:before="0" w:after="0"/>
      <w:contextualSpacing/>
      <w:jc w:val="center"/>
      <w:rPr>
        <w:rFonts w:ascii="Shonar Bangla" w:hAnsi="Shonar Bangla" w:cs="Shonar Bangla"/>
        <w:b/>
        <w:b/>
        <w:sz w:val="28"/>
        <w:szCs w:val="28"/>
      </w:rPr>
    </w:pPr>
    <w:r>
      <w:rPr>
        <w:rFonts w:cs="Shonar Bangla" w:ascii="Shonar Bangla" w:hAnsi="Shonar Bangla"/>
        <w:b/>
        <w:sz w:val="28"/>
        <w:szCs w:val="28"/>
      </w:rPr>
      <w:t>H U M P H R E Y    R O A    S A R M I E N T O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2"/>
        <w:szCs w:val="22"/>
      </w:rPr>
    </w:pPr>
    <w:r>
      <w:rPr>
        <w:rFonts w:cs="Shonar Bangla" w:ascii="Shonar Bangla" w:hAnsi="Shonar Bangla"/>
        <w:sz w:val="22"/>
        <w:szCs w:val="22"/>
      </w:rPr>
      <w:t>R e p r e s e n t a n t e   a   la   C á m a r a    p o r    B o y a c á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 xml:space="preserve">Cra. 7 No. 8-68 Ed. Nuevo del Congreso - </w:t>
    </w:r>
    <w:r>
      <w:rPr>
        <w:rFonts w:cs="Shonar Bangla" w:ascii="Shonar Bangla" w:hAnsi="Shonar Bangla"/>
        <w:sz w:val="20"/>
        <w:szCs w:val="20"/>
        <w:lang w:val="es-CO"/>
      </w:rPr>
      <w:t>Oficina 303B-304B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  <w:lang w:val="es-CO"/>
      </w:rPr>
    </w:pPr>
    <w:r>
      <w:rPr>
        <w:rFonts w:cs="Shonar Bangla" w:ascii="Shonar Bangla" w:hAnsi="Shonar Bangla"/>
        <w:sz w:val="20"/>
        <w:szCs w:val="20"/>
        <w:lang w:val="es-CO"/>
      </w:rPr>
      <w:t>Teléfono: 3823327  Telefax: 3823326</w:t>
    </w:r>
  </w:p>
  <w:p>
    <w:pPr>
      <w:pStyle w:val="Cuadrculamedia2"/>
      <w:spacing w:lineRule="auto" w:line="192" w:before="0" w:after="0"/>
      <w:contextualSpacing/>
      <w:jc w:val="center"/>
      <w:rPr>
        <w:rFonts w:ascii="Shonar Bangla" w:hAnsi="Shonar Bangla" w:cs="Shonar Bangla"/>
        <w:sz w:val="20"/>
        <w:szCs w:val="20"/>
      </w:rPr>
    </w:pPr>
    <w:r>
      <w:rPr>
        <w:rFonts w:cs="Shonar Bangla" w:ascii="Shonar Bangla" w:hAnsi="Shonar Bangla"/>
        <w:sz w:val="20"/>
        <w:szCs w:val="20"/>
      </w:rPr>
      <w:t>Bogotá D. 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SimSun;宋体" w:cs="Arial"/>
      <w:color w:val="auto"/>
      <w:sz w:val="24"/>
      <w:szCs w:val="24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adrculamedia2">
    <w:name w:val="Cuadrícul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20:00Z</dcterms:created>
  <dc:creator>ab</dc:creator>
  <dc:description/>
  <dc:language>en-US</dc:language>
  <cp:lastModifiedBy>miguelgiraldo</cp:lastModifiedBy>
  <dcterms:modified xsi:type="dcterms:W3CDTF">2018-02-08T21:20:00Z</dcterms:modified>
  <cp:revision>2</cp:revision>
  <dc:subject/>
  <dc:title/>
</cp:coreProperties>
</file>