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LA ASAMBLEA DEPARTAMENTAL DEL HUILA, en uso de las facultades legales que le otorga los Artículos 43, 65, 67 y 300 de la Constitución Política, artículos 17 y 20 de la Ley 1098 de 2006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4"/>
          <w:lang w:val="es-ES"/>
        </w:rPr>
        <w:t>ORDE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ARTÍCULO 1: </w:t>
      </w:r>
      <w:r>
        <w:rPr>
          <w:rFonts w:cs="Arial" w:ascii="Arial" w:hAnsi="Arial"/>
          <w:sz w:val="24"/>
          <w:szCs w:val="24"/>
          <w:lang w:val="es-ES"/>
        </w:rPr>
        <w:t>Adoptar en el marco de la complementariedad, las competencias en el orden departamental, de la Política Nacional de Seguridad Alimentaria y Nutricion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RTÍCULO 2</w:t>
      </w:r>
      <w:r>
        <w:rPr>
          <w:rFonts w:cs="Arial" w:ascii="Arial" w:hAnsi="Arial"/>
          <w:sz w:val="24"/>
          <w:szCs w:val="24"/>
          <w:lang w:val="es-ES"/>
        </w:rPr>
        <w:t xml:space="preserve">: Apruébase el Plan Departamental  de Seguridad Alimentaria y Nutricional 2011 -2021, denominado </w:t>
      </w:r>
      <w:r>
        <w:rPr>
          <w:rFonts w:cs="Arial" w:ascii="Arial" w:hAnsi="Arial"/>
          <w:i/>
          <w:sz w:val="24"/>
          <w:szCs w:val="24"/>
          <w:lang w:val="es-ES"/>
        </w:rPr>
        <w:t>Hui</w:t>
      </w:r>
      <w:r>
        <w:rPr>
          <w:rFonts w:cs="Arial" w:ascii="Arial" w:hAnsi="Arial"/>
          <w:sz w:val="24"/>
          <w:szCs w:val="24"/>
          <w:lang w:val="es-ES"/>
        </w:rPr>
        <w:t>.P.A.S.  “Huila Productivo Alimentado y Saludable”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iCs/>
          <w:sz w:val="24"/>
          <w:szCs w:val="24"/>
          <w:lang w:val="es-ES"/>
        </w:rPr>
        <w:t>PARÁGRAFO 1</w:t>
      </w:r>
      <w:r>
        <w:rPr>
          <w:rFonts w:cs="Arial" w:ascii="Arial" w:hAnsi="Arial"/>
          <w:iCs/>
          <w:sz w:val="24"/>
          <w:szCs w:val="24"/>
          <w:lang w:val="es-ES"/>
        </w:rPr>
        <w:t>: El citado Plan de Seguridad alimentaria y Nutricional lo constituye el documento anexo al presente acto, que consta de xxxx (xxx) folios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es-ES" w:eastAsia="es-CO"/>
        </w:rPr>
        <w:t>PARÁGRAFO 2:</w:t>
      </w:r>
      <w:r>
        <w:rPr>
          <w:rFonts w:cs="Times New Roman" w:ascii="Times New Roman" w:hAnsi="Times New Roman"/>
          <w:color w:val="000000"/>
          <w:sz w:val="24"/>
          <w:szCs w:val="24"/>
          <w:lang w:val="es-ES" w:eastAsia="es-C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ES" w:eastAsia="es-CO"/>
        </w:rPr>
        <w:t xml:space="preserve">El Plan Departamental integra el conjunto de objetivos, estrategias, líneas de acción, proyectos, e indicadores y metas para alcanzar los propósitos del plan, cumplir con el marco jurídico interno y los compromisos internacionales ratificados por Colombia en materia de derechos humanos y en cumplimiento de los Objetivos de Desarrollo de Milenio, entre otros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lang w:val="es-ES"/>
        </w:rPr>
        <w:t xml:space="preserve">ARTÍCULO 3: </w:t>
      </w:r>
      <w:r>
        <w:rPr>
          <w:rFonts w:cs="Arial" w:ascii="Arial" w:hAnsi="Arial"/>
          <w:sz w:val="24"/>
          <w:lang w:val="es-ES"/>
        </w:rPr>
        <w:t>El P</w:t>
      </w:r>
      <w:r>
        <w:rPr>
          <w:rFonts w:cs="Arial" w:ascii="Arial" w:hAnsi="Arial"/>
          <w:sz w:val="24"/>
          <w:szCs w:val="19"/>
          <w:lang w:val="es-ES"/>
        </w:rPr>
        <w:t xml:space="preserve">lan de Seguridad Alimentaria y Nutricional – </w:t>
      </w:r>
      <w:r>
        <w:rPr>
          <w:rFonts w:cs="Arial" w:ascii="Arial" w:hAnsi="Arial"/>
          <w:i/>
          <w:sz w:val="24"/>
          <w:szCs w:val="24"/>
          <w:lang w:val="es-ES"/>
        </w:rPr>
        <w:t>Hui</w:t>
      </w:r>
      <w:r>
        <w:rPr>
          <w:rFonts w:cs="Arial" w:ascii="Arial" w:hAnsi="Arial"/>
          <w:sz w:val="24"/>
          <w:szCs w:val="24"/>
          <w:lang w:val="es-ES"/>
        </w:rPr>
        <w:t>.P.A.S</w:t>
      </w:r>
      <w:r>
        <w:rPr>
          <w:rFonts w:cs="Arial" w:ascii="Arial" w:hAnsi="Arial"/>
          <w:sz w:val="24"/>
          <w:szCs w:val="19"/>
          <w:lang w:val="es-ES"/>
        </w:rPr>
        <w:t xml:space="preserve"> -  tendrá como misión la de: Identificar, articular y proponer acciones desde el sector público, privado, la sociedad civil y la cooperación internacional, dirigidas a mejorar los indicadores de salud, educación, agricultura y saneamiento básico,  promoviendo el uso sostenible de los recursos naturales y utilizando las potencialidades, para contribuir  a garantizar el desarrollo económico y social sostenible del  departamento del Hui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ARTICULO CUARTO:</w:t>
      </w:r>
      <w:r>
        <w:rPr>
          <w:rFonts w:cs="Arial" w:ascii="Arial" w:hAnsi="Arial"/>
          <w:sz w:val="24"/>
          <w:lang w:val="es-ES"/>
        </w:rPr>
        <w:t xml:space="preserve"> El </w:t>
      </w:r>
      <w:r>
        <w:rPr>
          <w:rFonts w:cs="Arial" w:ascii="Arial" w:hAnsi="Arial"/>
          <w:bCs/>
          <w:sz w:val="24"/>
          <w:lang w:val="es-ES"/>
        </w:rPr>
        <w:t>Plan</w:t>
      </w:r>
      <w:r>
        <w:rPr>
          <w:rFonts w:cs="Arial" w:ascii="Arial" w:hAnsi="Arial"/>
          <w:b/>
          <w:bCs/>
          <w:sz w:val="24"/>
          <w:lang w:val="es-ES"/>
        </w:rPr>
        <w:t xml:space="preserve"> </w:t>
      </w:r>
      <w:r>
        <w:rPr>
          <w:rFonts w:cs="Arial" w:ascii="Arial" w:hAnsi="Arial"/>
          <w:i/>
          <w:sz w:val="24"/>
          <w:szCs w:val="24"/>
          <w:lang w:val="es-ES"/>
        </w:rPr>
        <w:t>Hui</w:t>
      </w:r>
      <w:r>
        <w:rPr>
          <w:rFonts w:cs="Arial" w:ascii="Arial" w:hAnsi="Arial"/>
          <w:sz w:val="24"/>
          <w:szCs w:val="24"/>
          <w:lang w:val="es-ES"/>
        </w:rPr>
        <w:t>.P.A.S</w:t>
      </w:r>
      <w:r>
        <w:rPr>
          <w:rFonts w:cs="Arial" w:ascii="Arial" w:hAnsi="Arial"/>
          <w:sz w:val="24"/>
          <w:lang w:val="es-ES"/>
        </w:rPr>
        <w:t>, Tendrá como  ejes estructurales el Acceso, la Disponibilidad, el Consumo, el Aprovechamiento Biológico y la Calidad e inocuidad y como eje transversal, el de  la Institucionalidad.</w:t>
      </w:r>
    </w:p>
    <w:p>
      <w:pPr>
        <w:pStyle w:val="Normal"/>
        <w:autoSpaceDE w:val="false"/>
        <w:spacing w:lineRule="auto" w:line="240"/>
        <w:jc w:val="both"/>
        <w:rPr>
          <w:rFonts w:ascii="Book Antiqua" w:hAnsi="Book Antiqua" w:cs="Book Antiqua"/>
          <w:sz w:val="24"/>
          <w:lang w:val="es-ES"/>
        </w:rPr>
      </w:pPr>
      <w:r>
        <w:rPr>
          <w:rFonts w:cs="Book Antiqua" w:ascii="Book Antiqua" w:hAnsi="Book Antiqua"/>
          <w:sz w:val="24"/>
          <w:lang w:val="es-E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es-ES" w:bidi="he-IL"/>
        </w:rPr>
        <w:t>ARTICULO QUINTO</w:t>
      </w:r>
      <w:r>
        <w:rPr>
          <w:rFonts w:cs="Arial" w:ascii="Arial" w:hAnsi="Arial"/>
          <w:sz w:val="24"/>
          <w:szCs w:val="24"/>
          <w:lang w:val="es-ES" w:bidi="he-IL"/>
        </w:rPr>
        <w:t xml:space="preserve">: Las estrategias, objetivos, acciones y metas contenidas en el plan </w:t>
      </w:r>
      <w:r>
        <w:rPr>
          <w:rFonts w:cs="Arial" w:ascii="Arial" w:hAnsi="Arial"/>
          <w:i/>
          <w:sz w:val="24"/>
          <w:szCs w:val="24"/>
          <w:lang w:val="es-ES"/>
        </w:rPr>
        <w:t>Hui</w:t>
      </w:r>
      <w:r>
        <w:rPr>
          <w:rFonts w:cs="Arial" w:ascii="Arial" w:hAnsi="Arial"/>
          <w:sz w:val="24"/>
          <w:szCs w:val="24"/>
          <w:lang w:val="es-ES"/>
        </w:rPr>
        <w:t>.P.A.S</w:t>
      </w:r>
      <w:r>
        <w:rPr>
          <w:rFonts w:cs="Arial" w:ascii="Arial" w:hAnsi="Arial"/>
          <w:b/>
          <w:bCs/>
          <w:sz w:val="24"/>
          <w:lang w:val="es-ES"/>
        </w:rPr>
        <w:t>,</w:t>
      </w:r>
      <w:r>
        <w:rPr>
          <w:rFonts w:cs="Arial" w:ascii="Arial" w:hAnsi="Arial"/>
          <w:sz w:val="24"/>
          <w:szCs w:val="24"/>
          <w:lang w:val="es-ES" w:bidi="he-IL"/>
        </w:rPr>
        <w:t xml:space="preserve"> serán de estricto cumplimiento por parte de la Administración  departamental  y de las instituciones integrantes del Comité Departamental de Seguridad Alimentaria y Nutricional, por lo que las entidades articuladamente harán todos los esfuerzos técnicos y financieros para su ejecución, seguimiento y evaluación, de acuerdo a lo establecido en el componente estratégico del mismo.</w:t>
      </w:r>
      <w:r>
        <w:rPr>
          <w:rFonts w:cs="Arial" w:ascii="Arial" w:hAnsi="Arial"/>
          <w:b/>
          <w:sz w:val="24"/>
          <w:szCs w:val="24"/>
          <w:lang w:val="es-ES" w:bidi="he-IL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val="es-ES" w:bidi="he-IL"/>
        </w:rPr>
      </w:pPr>
      <w:r>
        <w:rPr>
          <w:rFonts w:cs="Book Antiqua" w:ascii="Book Antiqua" w:hAnsi="Book Antiqua"/>
          <w:b/>
          <w:sz w:val="24"/>
          <w:szCs w:val="24"/>
          <w:lang w:val="es-ES"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ARTICULO SEXTO: </w:t>
      </w:r>
      <w:r>
        <w:rPr>
          <w:rFonts w:cs="Arial" w:ascii="Arial" w:hAnsi="Arial"/>
          <w:sz w:val="24"/>
          <w:szCs w:val="24"/>
          <w:lang w:val="es-ES"/>
        </w:rPr>
        <w:t xml:space="preserve">Serán criterios para la elaboración de Planes de Acción Municipales de Seguridad Alimentaria y Nutricional, los lineamientos dados por El Plan Departamental de Seguridad Alimentaria y Nutricional </w:t>
      </w:r>
      <w:r>
        <w:rPr>
          <w:rFonts w:cs="Arial" w:ascii="Arial" w:hAnsi="Arial"/>
          <w:i/>
          <w:sz w:val="24"/>
          <w:szCs w:val="24"/>
          <w:lang w:val="es-ES"/>
        </w:rPr>
        <w:t>Hui</w:t>
      </w:r>
      <w:r>
        <w:rPr>
          <w:rFonts w:cs="Arial" w:ascii="Arial" w:hAnsi="Arial"/>
          <w:sz w:val="24"/>
          <w:szCs w:val="24"/>
          <w:lang w:val="es-ES"/>
        </w:rPr>
        <w:t>.P.A.S</w:t>
      </w:r>
      <w:r>
        <w:rPr>
          <w:rFonts w:cs="Arial" w:ascii="Arial" w:hAnsi="Arial"/>
          <w:b/>
          <w:bCs/>
          <w:sz w:val="24"/>
          <w:szCs w:val="24"/>
          <w:lang w:val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  <w:lang w:val="es-ES"/>
        </w:rPr>
      </w:pPr>
      <w:r>
        <w:rPr>
          <w:rFonts w:cs="Book Antiqua" w:ascii="Book Antiqua" w:hAnsi="Book Antiqua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ARTICULO SEPTIMO:</w:t>
      </w:r>
      <w:r>
        <w:rPr>
          <w:rFonts w:cs="Arial" w:ascii="Arial" w:hAnsi="Arial"/>
          <w:sz w:val="24"/>
          <w:lang w:val="es-ES"/>
        </w:rPr>
        <w:t xml:space="preserve"> La Administración Departamental y Municipales incluirán en los Planes de Desarrollo de manera permanente y sostenible en el tiempo, la Política Pública de Seguridad Alimentaria y Nutricional, como un  modelo de desarrollo social, que permita garantizar bienestar y desarrollo integral en la población del departamento del Huila,  por lo tanto dispondrá de los medios y recursos que sean necesarios para su aplicación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lang w:val="es-ES"/>
        </w:rPr>
      </w:pPr>
      <w:r>
        <w:rPr>
          <w:rFonts w:cs="Book Antiqua" w:ascii="Book Antiqua" w:hAnsi="Book Antiqua"/>
          <w:sz w:val="24"/>
          <w:lang w:val="es-E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ARTICULO OCTAVO:</w:t>
      </w:r>
      <w:r>
        <w:rPr>
          <w:rFonts w:cs="Arial" w:ascii="Arial" w:hAnsi="Arial"/>
          <w:sz w:val="24"/>
          <w:lang w:val="es-ES"/>
        </w:rPr>
        <w:t xml:space="preserve"> La Política Pública establecida a través del Plan Departamental de Seguridad Alimentaria y Nutricional -</w:t>
      </w:r>
      <w:r>
        <w:rPr>
          <w:rFonts w:cs="Arial" w:ascii="Arial" w:hAnsi="Arial"/>
          <w:i/>
          <w:sz w:val="24"/>
          <w:szCs w:val="24"/>
          <w:lang w:val="es-ES"/>
        </w:rPr>
        <w:t>Hui</w:t>
      </w:r>
      <w:r>
        <w:rPr>
          <w:rFonts w:cs="Arial" w:ascii="Arial" w:hAnsi="Arial"/>
          <w:sz w:val="24"/>
          <w:szCs w:val="24"/>
          <w:lang w:val="es-ES"/>
        </w:rPr>
        <w:t>.P.A.S</w:t>
      </w:r>
      <w:r>
        <w:rPr>
          <w:rFonts w:cs="Arial" w:ascii="Arial" w:hAnsi="Arial"/>
          <w:sz w:val="24"/>
          <w:lang w:val="es-ES"/>
        </w:rPr>
        <w:t>-,</w:t>
      </w:r>
      <w:r>
        <w:rPr>
          <w:rFonts w:cs="Book Antiqua" w:ascii="Book Antiqua" w:hAnsi="Book Antiqua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 xml:space="preserve">dependerá de la Mesa de Seguridad Alimentaria y Nutricional conformada en el marco del </w:t>
      </w:r>
      <w:r>
        <w:rPr>
          <w:rFonts w:cs="Arial" w:ascii="Arial" w:hAnsi="Arial"/>
          <w:sz w:val="24"/>
          <w:lang w:val="es-MX"/>
        </w:rPr>
        <w:t xml:space="preserve">Consejo de Política Social del Departamento y operará conforme a lo estipulado en la Ordenanza No. 035 de 20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CO"/>
        </w:rPr>
        <w:t xml:space="preserve">ARTÍCULO NOVENO: </w:t>
      </w:r>
      <w:r>
        <w:rPr>
          <w:rFonts w:cs="Arial" w:ascii="Arial" w:hAnsi="Arial"/>
          <w:sz w:val="24"/>
          <w:szCs w:val="24"/>
          <w:lang w:val="es-CO"/>
        </w:rPr>
        <w:t xml:space="preserve">La vigilancia en el cumplimiento de esta ordenanza estará a cargo del Comité Departamental de Seguridad Alimentaria y Nutricion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CO"/>
        </w:rPr>
        <w:t xml:space="preserve">ARTÍCULO DÉCIMO: </w:t>
      </w:r>
      <w:r>
        <w:rPr>
          <w:rFonts w:cs="Arial" w:ascii="Arial" w:hAnsi="Arial"/>
          <w:sz w:val="24"/>
          <w:szCs w:val="24"/>
          <w:lang w:val="es-CO"/>
        </w:rPr>
        <w:t>La presente  ordenanza deroga todas las disposiciones que le sean contrarias y rige a partir de la fecha de su public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CO"/>
        </w:rPr>
        <w:t xml:space="preserve">ARTÍCULO ONCEAVO: </w:t>
      </w:r>
      <w:r>
        <w:rPr>
          <w:rFonts w:cs="Arial" w:ascii="Arial" w:hAnsi="Arial"/>
          <w:sz w:val="24"/>
          <w:szCs w:val="24"/>
          <w:lang w:val="es-CO"/>
        </w:rPr>
        <w:t>La presente ordenanza rige a partir de la fecha de public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Expedida en el Recinto Rodrigo Lara Bonilla de la Asamblea Departamental, a lo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i/>
          <w:i/>
          <w:color w:val="808080"/>
          <w:sz w:val="28"/>
          <w:szCs w:val="24"/>
          <w:lang w:val="es-ES"/>
        </w:rPr>
      </w:pPr>
      <w:r>
        <w:rPr>
          <w:rFonts w:cs="Arial"/>
          <w:b/>
          <w:i/>
          <w:color w:val="808080"/>
          <w:sz w:val="28"/>
          <w:szCs w:val="24"/>
          <w:lang w:val="es-ES"/>
        </w:rPr>
        <w:t>(Firmado en Original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808080"/>
          <w:sz w:val="28"/>
          <w:szCs w:val="24"/>
          <w:lang w:val="es-ES"/>
        </w:rPr>
      </w:pPr>
      <w:r>
        <w:rPr>
          <w:rFonts w:cs="Arial" w:ascii="Arial" w:hAnsi="Arial"/>
          <w:b/>
          <w:i/>
          <w:color w:val="808080"/>
          <w:sz w:val="28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  <w:t>Presid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i/>
          <w:i/>
          <w:color w:val="808080"/>
          <w:sz w:val="28"/>
          <w:szCs w:val="24"/>
          <w:lang w:val="es-ES"/>
        </w:rPr>
      </w:pPr>
      <w:r>
        <w:rPr>
          <w:rFonts w:cs="Arial"/>
          <w:b/>
          <w:i/>
          <w:color w:val="808080"/>
          <w:sz w:val="28"/>
          <w:szCs w:val="24"/>
          <w:lang w:val="es-ES"/>
        </w:rPr>
        <w:t>(Firmado en Original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808080"/>
          <w:sz w:val="28"/>
          <w:szCs w:val="24"/>
          <w:lang w:val="es-ES"/>
        </w:rPr>
      </w:pPr>
      <w:r>
        <w:rPr>
          <w:rFonts w:cs="Arial" w:ascii="Arial" w:hAnsi="Arial"/>
          <w:b/>
          <w:i/>
          <w:color w:val="808080"/>
          <w:sz w:val="28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  <w:t>Secretaria Gener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4"/>
          <w:lang w:val="es-ES"/>
        </w:rPr>
      </w:pPr>
      <w:r>
        <w:rPr>
          <w:rFonts w:cs="Arial" w:ascii="Arial" w:hAnsi="Arial"/>
          <w:b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SE HACE CONS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Que la presente Ordenanza presentada por iniciativa del Gobierno Departamental y aprobada por esta Corporación en tres (3) sesiones distint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i/>
          <w:i/>
          <w:color w:val="808080"/>
          <w:sz w:val="28"/>
          <w:szCs w:val="24"/>
          <w:lang w:val="es-ES"/>
        </w:rPr>
      </w:pPr>
      <w:r>
        <w:rPr>
          <w:rFonts w:cs="Arial"/>
          <w:b/>
          <w:i/>
          <w:color w:val="808080"/>
          <w:sz w:val="28"/>
          <w:szCs w:val="24"/>
          <w:lang w:val="es-ES"/>
        </w:rPr>
        <w:t>(Firmado en Original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808080"/>
          <w:sz w:val="24"/>
          <w:szCs w:val="24"/>
          <w:lang w:val="es-ES"/>
        </w:rPr>
      </w:pPr>
      <w:r>
        <w:rPr>
          <w:rFonts w:cs="Arial" w:ascii="Arial" w:hAnsi="Arial"/>
          <w:b/>
          <w:i/>
          <w:color w:val="80808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cretaria Gener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  <w:t>PUBLÍQUESE Y EJECÚTE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i/>
          <w:i/>
          <w:color w:val="808080"/>
          <w:sz w:val="28"/>
          <w:szCs w:val="24"/>
          <w:lang w:val="es-ES"/>
        </w:rPr>
      </w:pPr>
      <w:r>
        <w:rPr>
          <w:rFonts w:cs="Arial"/>
          <w:b/>
          <w:i/>
          <w:color w:val="808080"/>
          <w:sz w:val="28"/>
          <w:szCs w:val="24"/>
          <w:lang w:val="es-ES"/>
        </w:rPr>
        <w:t>(Firmado en Origina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  <w:lang w:val="es-ES"/>
        </w:rPr>
      </w:pPr>
      <w:r>
        <w:rPr>
          <w:rFonts w:cs="Arial" w:ascii="Arial" w:hAnsi="Arial"/>
          <w:b/>
          <w:sz w:val="28"/>
          <w:szCs w:val="24"/>
          <w:lang w:val="es-ES"/>
        </w:rPr>
        <w:t>LUIS JORGE SÁNCHEZ GARC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  <w:t>Gobernad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i/>
          <w:i/>
          <w:color w:val="808080"/>
          <w:sz w:val="28"/>
          <w:szCs w:val="24"/>
          <w:lang w:val="es-ES"/>
        </w:rPr>
      </w:pPr>
      <w:r>
        <w:rPr>
          <w:rFonts w:cs="Arial"/>
          <w:b/>
          <w:i/>
          <w:color w:val="808080"/>
          <w:sz w:val="28"/>
          <w:szCs w:val="24"/>
          <w:lang w:val="es-ES"/>
        </w:rPr>
        <w:t>(Firmado en Origina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  <w:lang w:val="es-ES"/>
        </w:rPr>
      </w:pPr>
      <w:r>
        <w:rPr>
          <w:rFonts w:cs="Arial" w:ascii="Arial" w:hAnsi="Arial"/>
          <w:b/>
          <w:sz w:val="28"/>
          <w:szCs w:val="24"/>
          <w:lang w:val="es-ES"/>
        </w:rPr>
        <w:t xml:space="preserve">Vo.Bo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  <w:t>Director Departamento Administrativo y Jurídi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4"/>
          <w:lang w:val="es-ES"/>
        </w:rPr>
      </w:pPr>
      <w:r>
        <w:rPr>
          <w:rFonts w:cs="Arial" w:ascii="Arial" w:hAnsi="Arial"/>
          <w:sz w:val="28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  <w:lang w:val="es-ES"/>
        </w:rPr>
      </w:pPr>
      <w:r>
        <w:rPr>
          <w:rFonts w:cs="Arial" w:ascii="Arial" w:hAnsi="Arial"/>
          <w:sz w:val="18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  <w:lang w:val="es-ES"/>
        </w:rPr>
      </w:pPr>
      <w:r>
        <w:rPr>
          <w:rFonts w:cs="Arial" w:ascii="Arial" w:hAnsi="Arial"/>
          <w:sz w:val="18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  <w:lang w:val="es-ES"/>
        </w:rPr>
      </w:pPr>
      <w:r>
        <w:rPr>
          <w:rFonts w:cs="Arial" w:ascii="Arial" w:hAnsi="Arial"/>
          <w:sz w:val="18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  <w:lang w:val="es-ES"/>
        </w:rPr>
      </w:pPr>
      <w:r>
        <w:rPr>
          <w:rFonts w:cs="Arial" w:ascii="Arial" w:hAnsi="Arial"/>
          <w:sz w:val="18"/>
          <w:szCs w:val="24"/>
          <w:lang w:val="es-ES"/>
        </w:rPr>
        <w:t>María Teresa Borrero</w:t>
      </w:r>
    </w:p>
    <w:sectPr>
      <w:headerReference w:type="default" r:id="rId2"/>
      <w:footerReference w:type="default" r:id="rId3"/>
      <w:type w:val="nextPage"/>
      <w:pgSz w:w="12240" w:h="20160"/>
      <w:pgMar w:left="1718" w:right="1183" w:gutter="0" w:header="720" w:top="1582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ind w:firstLine="2160"/>
      <w:jc w:val="center"/>
      <w:rPr>
        <w:rFonts w:ascii="Arial" w:hAnsi="Arial" w:cs="Arial"/>
        <w:b/>
        <w:b/>
        <w:sz w:val="18"/>
        <w:szCs w:val="18"/>
        <w:lang w:val="es-ES" w:eastAsia="en-US"/>
      </w:rPr>
    </w:pPr>
    <w:r>
      <w:rPr>
        <w:rFonts w:cs="Arial" w:ascii="Arial" w:hAnsi="Arial"/>
        <w:b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265">
          <wp:simplePos x="0" y="0"/>
          <wp:positionH relativeFrom="column">
            <wp:posOffset>7724775</wp:posOffset>
          </wp:positionH>
          <wp:positionV relativeFrom="paragraph">
            <wp:posOffset>16510</wp:posOffset>
          </wp:positionV>
          <wp:extent cx="475615" cy="845820"/>
          <wp:effectExtent l="0" t="0" r="0" b="0"/>
          <wp:wrapNone/>
          <wp:docPr id="6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1" r="-3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9">
          <wp:simplePos x="0" y="0"/>
          <wp:positionH relativeFrom="column">
            <wp:posOffset>-528955</wp:posOffset>
          </wp:positionH>
          <wp:positionV relativeFrom="paragraph">
            <wp:posOffset>-53975</wp:posOffset>
          </wp:positionV>
          <wp:extent cx="647700" cy="857250"/>
          <wp:effectExtent l="0" t="0" r="0" b="0"/>
          <wp:wrapNone/>
          <wp:docPr id="6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42" r="-5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3">
          <wp:simplePos x="0" y="0"/>
          <wp:positionH relativeFrom="column">
            <wp:posOffset>3958590</wp:posOffset>
          </wp:positionH>
          <wp:positionV relativeFrom="paragraph">
            <wp:posOffset>16510</wp:posOffset>
          </wp:positionV>
          <wp:extent cx="777875" cy="649605"/>
          <wp:effectExtent l="0" t="0" r="0" b="0"/>
          <wp:wrapNone/>
          <wp:docPr id="6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360" w:before="0" w:after="0"/>
      <w:ind w:firstLine="2160"/>
      <w:jc w:val="center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  <w:p>
    <w:pPr>
      <w:pStyle w:val="Footer"/>
      <w:spacing w:lineRule="auto" w:line="240" w:before="0" w:after="0"/>
      <w:ind w:firstLine="2160"/>
      <w:jc w:val="center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  <w:p>
    <w:pPr>
      <w:pStyle w:val="Footer"/>
      <w:spacing w:lineRule="auto" w:line="240" w:before="0" w:after="0"/>
      <w:ind w:firstLine="2160"/>
      <w:jc w:val="center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b/>
        <w:sz w:val="18"/>
        <w:szCs w:val="18"/>
        <w:lang w:val="es-ES"/>
      </w:rPr>
      <w:t>CARRERA  20 No. 5 B. 36; PBX 870 19 80  ext. 130 ; FAX: 8 70 19 80 extensión 201  Neiva-Huila</w:t>
    </w:r>
  </w:p>
  <w:p>
    <w:pPr>
      <w:pStyle w:val="Footer"/>
      <w:spacing w:lineRule="auto" w:line="240" w:before="0" w:after="0"/>
      <w:ind w:firstLine="2160"/>
      <w:rPr/>
    </w:pPr>
    <w:r>
      <w:rPr>
        <w:rFonts w:cs="Arial" w:ascii="Arial" w:hAnsi="Arial"/>
        <w:b/>
        <w:sz w:val="18"/>
        <w:szCs w:val="18"/>
        <w:lang w:val="es-ES"/>
      </w:rPr>
      <w:t>e-mail  secresalud@gobernacionhuila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7625715</wp:posOffset>
              </wp:positionH>
              <wp:positionV relativeFrom="paragraph">
                <wp:posOffset>8493760</wp:posOffset>
              </wp:positionV>
              <wp:extent cx="125095" cy="533400"/>
              <wp:effectExtent l="127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920" cy="533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7" h="840">
                            <a:moveTo>
                              <a:pt x="197" y="0"/>
                            </a:moveTo>
                            <a:lnTo>
                              <a:pt x="0" y="0"/>
                            </a:lnTo>
                            <a:lnTo>
                              <a:pt x="2" y="15"/>
                            </a:lnTo>
                            <a:lnTo>
                              <a:pt x="8" y="93"/>
                            </a:lnTo>
                            <a:lnTo>
                              <a:pt x="18" y="214"/>
                            </a:lnTo>
                            <a:lnTo>
                              <a:pt x="26" y="487"/>
                            </a:lnTo>
                            <a:lnTo>
                              <a:pt x="28" y="546"/>
                            </a:lnTo>
                            <a:lnTo>
                              <a:pt x="36" y="819"/>
                            </a:lnTo>
                            <a:lnTo>
                              <a:pt x="36" y="840"/>
                            </a:lnTo>
                            <a:lnTo>
                              <a:pt x="197" y="84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7,840" path="m197,0l0,0l2,15l8,93l18,214l26,487l28,546l36,819l36,840l197,840e" fillcolor="#f1edf6" stroked="f" o:allowincell="f" style="position:absolute;margin-left:600.45pt;margin-top:668.8pt;width:9.8pt;height:41.9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831205</wp:posOffset>
              </wp:positionH>
              <wp:positionV relativeFrom="paragraph">
                <wp:posOffset>7602855</wp:posOffset>
              </wp:positionV>
              <wp:extent cx="389890" cy="1424305"/>
              <wp:effectExtent l="0" t="635" r="127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9880" cy="1424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14" h="2243">
                            <a:moveTo>
                              <a:pt x="555" y="1809"/>
                            </a:moveTo>
                            <a:lnTo>
                              <a:pt x="554" y="1804"/>
                            </a:lnTo>
                            <a:lnTo>
                              <a:pt x="438" y="1235"/>
                            </a:lnTo>
                            <a:lnTo>
                              <a:pt x="435" y="1219"/>
                            </a:lnTo>
                            <a:lnTo>
                              <a:pt x="325" y="595"/>
                            </a:lnTo>
                            <a:lnTo>
                              <a:pt x="247" y="223"/>
                            </a:lnTo>
                            <a:lnTo>
                              <a:pt x="274" y="0"/>
                            </a:lnTo>
                            <a:lnTo>
                              <a:pt x="0" y="0"/>
                            </a:lnTo>
                            <a:lnTo>
                              <a:pt x="40" y="223"/>
                            </a:lnTo>
                            <a:lnTo>
                              <a:pt x="107" y="595"/>
                            </a:lnTo>
                            <a:lnTo>
                              <a:pt x="220" y="1219"/>
                            </a:lnTo>
                            <a:lnTo>
                              <a:pt x="221" y="1235"/>
                            </a:lnTo>
                            <a:lnTo>
                              <a:pt x="287" y="1804"/>
                            </a:lnTo>
                            <a:lnTo>
                              <a:pt x="288" y="1809"/>
                            </a:lnTo>
                            <a:lnTo>
                              <a:pt x="324" y="2243"/>
                            </a:lnTo>
                            <a:lnTo>
                              <a:pt x="614" y="224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14,2243" path="m555,1809l554,1804l438,1235l435,1219l325,595l247,223l274,0l0,0l40,223l107,595l220,1219l221,1235l287,1804l288,1809l324,2243l614,2243e" fillcolor="#f1edf6" stroked="f" o:allowincell="f" style="position:absolute;margin-left:459.15pt;margin-top:598.65pt;width:30.65pt;height:112.1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05195</wp:posOffset>
              </wp:positionH>
              <wp:positionV relativeFrom="paragraph">
                <wp:posOffset>7602855</wp:posOffset>
              </wp:positionV>
              <wp:extent cx="468630" cy="142430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720" cy="1424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38" h="2243">
                            <a:moveTo>
                              <a:pt x="737" y="2238"/>
                            </a:moveTo>
                            <a:lnTo>
                              <a:pt x="676" y="1785"/>
                            </a:lnTo>
                            <a:lnTo>
                              <a:pt x="675" y="1780"/>
                            </a:lnTo>
                            <a:lnTo>
                              <a:pt x="565" y="1195"/>
                            </a:lnTo>
                            <a:lnTo>
                              <a:pt x="468" y="683"/>
                            </a:lnTo>
                            <a:lnTo>
                              <a:pt x="380" y="211"/>
                            </a:lnTo>
                            <a:lnTo>
                              <a:pt x="375" y="186"/>
                            </a:lnTo>
                            <a:lnTo>
                              <a:pt x="333" y="4"/>
                            </a:lnTo>
                            <a:lnTo>
                              <a:pt x="333" y="0"/>
                            </a:lnTo>
                            <a:lnTo>
                              <a:pt x="0" y="0"/>
                            </a:lnTo>
                            <a:lnTo>
                              <a:pt x="166" y="4"/>
                            </a:lnTo>
                            <a:lnTo>
                              <a:pt x="179" y="186"/>
                            </a:lnTo>
                            <a:lnTo>
                              <a:pt x="181" y="211"/>
                            </a:lnTo>
                            <a:lnTo>
                              <a:pt x="213" y="683"/>
                            </a:lnTo>
                            <a:lnTo>
                              <a:pt x="340" y="1195"/>
                            </a:lnTo>
                            <a:lnTo>
                              <a:pt x="408" y="1780"/>
                            </a:lnTo>
                            <a:lnTo>
                              <a:pt x="408" y="1785"/>
                            </a:lnTo>
                            <a:lnTo>
                              <a:pt x="446" y="2238"/>
                            </a:lnTo>
                            <a:lnTo>
                              <a:pt x="447" y="2243"/>
                            </a:lnTo>
                            <a:lnTo>
                              <a:pt x="738" y="224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38,2243" path="m737,2238l676,1785l675,1780l565,1195l468,683l380,211l375,186l333,4l333,0l0,0l166,4l179,186l181,211l213,683l340,1195l408,1780l408,1785l446,2238l447,2243l738,2243e" fillcolor="#f1edf6" stroked="f" o:allowincell="f" style="position:absolute;margin-left:472.85pt;margin-top:598.65pt;width:36.85pt;height:112.1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585710</wp:posOffset>
              </wp:positionH>
              <wp:positionV relativeFrom="paragraph">
                <wp:posOffset>7968615</wp:posOffset>
              </wp:positionV>
              <wp:extent cx="165100" cy="525145"/>
              <wp:effectExtent l="0" t="1270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240" cy="525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0" h="827">
                            <a:moveTo>
                              <a:pt x="260" y="0"/>
                            </a:moveTo>
                            <a:lnTo>
                              <a:pt x="0" y="0"/>
                            </a:lnTo>
                            <a:lnTo>
                              <a:pt x="0" y="1"/>
                            </a:lnTo>
                            <a:lnTo>
                              <a:pt x="14" y="138"/>
                            </a:lnTo>
                            <a:lnTo>
                              <a:pt x="19" y="188"/>
                            </a:lnTo>
                            <a:lnTo>
                              <a:pt x="23" y="259"/>
                            </a:lnTo>
                            <a:lnTo>
                              <a:pt x="32" y="410"/>
                            </a:lnTo>
                            <a:lnTo>
                              <a:pt x="43" y="583"/>
                            </a:lnTo>
                            <a:lnTo>
                              <a:pt x="43" y="589"/>
                            </a:lnTo>
                            <a:lnTo>
                              <a:pt x="53" y="706"/>
                            </a:lnTo>
                            <a:lnTo>
                              <a:pt x="63" y="827"/>
                            </a:lnTo>
                            <a:lnTo>
                              <a:pt x="260" y="827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0,827" path="m260,0l0,0l0,1l14,138l19,188l23,259l32,410l43,583l43,589l53,706l63,827l260,827e" fillcolor="#f1edf6" stroked="f" o:allowincell="f" style="position:absolute;margin-left:597.3pt;margin-top:627.45pt;width:12.95pt;height:41.3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804410</wp:posOffset>
              </wp:positionH>
              <wp:positionV relativeFrom="paragraph">
                <wp:posOffset>2897505</wp:posOffset>
              </wp:positionV>
              <wp:extent cx="2946400" cy="5071110"/>
              <wp:effectExtent l="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5070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640" h="7986">
                            <a:moveTo>
                              <a:pt x="4640" y="4627"/>
                            </a:moveTo>
                            <a:lnTo>
                              <a:pt x="4576" y="4450"/>
                            </a:lnTo>
                            <a:lnTo>
                              <a:pt x="4491" y="4217"/>
                            </a:lnTo>
                            <a:lnTo>
                              <a:pt x="4431" y="4084"/>
                            </a:lnTo>
                            <a:lnTo>
                              <a:pt x="4355" y="3915"/>
                            </a:lnTo>
                            <a:lnTo>
                              <a:pt x="4319" y="3845"/>
                            </a:lnTo>
                            <a:lnTo>
                              <a:pt x="4233" y="3676"/>
                            </a:lnTo>
                            <a:lnTo>
                              <a:pt x="4198" y="3606"/>
                            </a:lnTo>
                            <a:lnTo>
                              <a:pt x="4112" y="3437"/>
                            </a:lnTo>
                            <a:lnTo>
                              <a:pt x="4054" y="3367"/>
                            </a:lnTo>
                            <a:lnTo>
                              <a:pt x="4019" y="3325"/>
                            </a:lnTo>
                            <a:lnTo>
                              <a:pt x="3912" y="3149"/>
                            </a:lnTo>
                            <a:lnTo>
                              <a:pt x="3895" y="3128"/>
                            </a:lnTo>
                            <a:lnTo>
                              <a:pt x="3820" y="3037"/>
                            </a:lnTo>
                            <a:lnTo>
                              <a:pt x="3807" y="3016"/>
                            </a:lnTo>
                            <a:lnTo>
                              <a:pt x="3713" y="2862"/>
                            </a:lnTo>
                            <a:lnTo>
                              <a:pt x="3700" y="2841"/>
                            </a:lnTo>
                            <a:lnTo>
                              <a:pt x="3606" y="2686"/>
                            </a:lnTo>
                            <a:lnTo>
                              <a:pt x="3589" y="2665"/>
                            </a:lnTo>
                            <a:lnTo>
                              <a:pt x="3513" y="2574"/>
                            </a:lnTo>
                            <a:lnTo>
                              <a:pt x="3462" y="2490"/>
                            </a:lnTo>
                            <a:lnTo>
                              <a:pt x="3406" y="2398"/>
                            </a:lnTo>
                            <a:lnTo>
                              <a:pt x="3299" y="2223"/>
                            </a:lnTo>
                            <a:lnTo>
                              <a:pt x="3207" y="2110"/>
                            </a:lnTo>
                            <a:lnTo>
                              <a:pt x="3194" y="2090"/>
                            </a:lnTo>
                            <a:lnTo>
                              <a:pt x="3126" y="1977"/>
                            </a:lnTo>
                            <a:lnTo>
                              <a:pt x="3100" y="1935"/>
                            </a:lnTo>
                            <a:lnTo>
                              <a:pt x="3042" y="1865"/>
                            </a:lnTo>
                            <a:lnTo>
                              <a:pt x="3008" y="1823"/>
                            </a:lnTo>
                            <a:lnTo>
                              <a:pt x="2950" y="1753"/>
                            </a:lnTo>
                            <a:lnTo>
                              <a:pt x="2915" y="1710"/>
                            </a:lnTo>
                            <a:lnTo>
                              <a:pt x="2834" y="1577"/>
                            </a:lnTo>
                            <a:lnTo>
                              <a:pt x="2808" y="1535"/>
                            </a:lnTo>
                            <a:lnTo>
                              <a:pt x="2803" y="1528"/>
                            </a:lnTo>
                            <a:lnTo>
                              <a:pt x="2716" y="1423"/>
                            </a:lnTo>
                            <a:lnTo>
                              <a:pt x="2711" y="1416"/>
                            </a:lnTo>
                            <a:lnTo>
                              <a:pt x="2623" y="1310"/>
                            </a:lnTo>
                            <a:lnTo>
                              <a:pt x="2618" y="1304"/>
                            </a:lnTo>
                            <a:lnTo>
                              <a:pt x="2531" y="1198"/>
                            </a:lnTo>
                            <a:lnTo>
                              <a:pt x="2526" y="1192"/>
                            </a:lnTo>
                            <a:lnTo>
                              <a:pt x="2485" y="1143"/>
                            </a:lnTo>
                            <a:lnTo>
                              <a:pt x="2438" y="1086"/>
                            </a:lnTo>
                            <a:lnTo>
                              <a:pt x="2393" y="1031"/>
                            </a:lnTo>
                            <a:lnTo>
                              <a:pt x="2353" y="982"/>
                            </a:lnTo>
                            <a:lnTo>
                              <a:pt x="2346" y="974"/>
                            </a:lnTo>
                            <a:lnTo>
                              <a:pt x="2260" y="870"/>
                            </a:lnTo>
                            <a:lnTo>
                              <a:pt x="2254" y="862"/>
                            </a:lnTo>
                            <a:lnTo>
                              <a:pt x="2220" y="821"/>
                            </a:lnTo>
                            <a:lnTo>
                              <a:pt x="2161" y="749"/>
                            </a:lnTo>
                            <a:lnTo>
                              <a:pt x="2128" y="709"/>
                            </a:lnTo>
                            <a:lnTo>
                              <a:pt x="2087" y="660"/>
                            </a:lnTo>
                            <a:lnTo>
                              <a:pt x="2069" y="637"/>
                            </a:lnTo>
                            <a:lnTo>
                              <a:pt x="1995" y="548"/>
                            </a:lnTo>
                            <a:lnTo>
                              <a:pt x="1976" y="525"/>
                            </a:lnTo>
                            <a:lnTo>
                              <a:pt x="1935" y="499"/>
                            </a:lnTo>
                            <a:lnTo>
                              <a:pt x="1898" y="476"/>
                            </a:lnTo>
                            <a:lnTo>
                              <a:pt x="1877" y="450"/>
                            </a:lnTo>
                            <a:lnTo>
                              <a:pt x="1806" y="364"/>
                            </a:lnTo>
                            <a:lnTo>
                              <a:pt x="1764" y="338"/>
                            </a:lnTo>
                            <a:lnTo>
                              <a:pt x="1728" y="315"/>
                            </a:lnTo>
                            <a:lnTo>
                              <a:pt x="1707" y="289"/>
                            </a:lnTo>
                            <a:lnTo>
                              <a:pt x="1666" y="240"/>
                            </a:lnTo>
                            <a:lnTo>
                              <a:pt x="1636" y="203"/>
                            </a:lnTo>
                            <a:lnTo>
                              <a:pt x="1626" y="191"/>
                            </a:lnTo>
                            <a:lnTo>
                              <a:pt x="1586" y="143"/>
                            </a:lnTo>
                            <a:lnTo>
                              <a:pt x="1546" y="94"/>
                            </a:lnTo>
                            <a:lnTo>
                              <a:pt x="1543" y="91"/>
                            </a:lnTo>
                            <a:lnTo>
                              <a:pt x="1465" y="42"/>
                            </a:lnTo>
                            <a:lnTo>
                              <a:pt x="1431" y="0"/>
                            </a:lnTo>
                            <a:lnTo>
                              <a:pt x="0" y="0"/>
                            </a:lnTo>
                            <a:lnTo>
                              <a:pt x="35" y="42"/>
                            </a:lnTo>
                            <a:lnTo>
                              <a:pt x="75" y="91"/>
                            </a:lnTo>
                            <a:lnTo>
                              <a:pt x="77" y="94"/>
                            </a:lnTo>
                            <a:lnTo>
                              <a:pt x="155" y="143"/>
                            </a:lnTo>
                            <a:lnTo>
                              <a:pt x="233" y="191"/>
                            </a:lnTo>
                            <a:lnTo>
                              <a:pt x="252" y="203"/>
                            </a:lnTo>
                            <a:lnTo>
                              <a:pt x="311" y="240"/>
                            </a:lnTo>
                            <a:lnTo>
                              <a:pt x="389" y="289"/>
                            </a:lnTo>
                            <a:lnTo>
                              <a:pt x="430" y="315"/>
                            </a:lnTo>
                            <a:lnTo>
                              <a:pt x="467" y="338"/>
                            </a:lnTo>
                            <a:lnTo>
                              <a:pt x="488" y="364"/>
                            </a:lnTo>
                            <a:lnTo>
                              <a:pt x="559" y="450"/>
                            </a:lnTo>
                            <a:lnTo>
                              <a:pt x="601" y="476"/>
                            </a:lnTo>
                            <a:lnTo>
                              <a:pt x="637" y="499"/>
                            </a:lnTo>
                            <a:lnTo>
                              <a:pt x="679" y="525"/>
                            </a:lnTo>
                            <a:lnTo>
                              <a:pt x="715" y="548"/>
                            </a:lnTo>
                            <a:lnTo>
                              <a:pt x="789" y="637"/>
                            </a:lnTo>
                            <a:lnTo>
                              <a:pt x="807" y="660"/>
                            </a:lnTo>
                            <a:lnTo>
                              <a:pt x="885" y="709"/>
                            </a:lnTo>
                            <a:lnTo>
                              <a:pt x="919" y="749"/>
                            </a:lnTo>
                            <a:lnTo>
                              <a:pt x="978" y="821"/>
                            </a:lnTo>
                            <a:lnTo>
                              <a:pt x="1042" y="862"/>
                            </a:lnTo>
                            <a:lnTo>
                              <a:pt x="1055" y="870"/>
                            </a:lnTo>
                            <a:lnTo>
                              <a:pt x="1141" y="974"/>
                            </a:lnTo>
                            <a:lnTo>
                              <a:pt x="1148" y="982"/>
                            </a:lnTo>
                            <a:lnTo>
                              <a:pt x="1226" y="1031"/>
                            </a:lnTo>
                            <a:lnTo>
                              <a:pt x="1271" y="1086"/>
                            </a:lnTo>
                            <a:lnTo>
                              <a:pt x="1318" y="1143"/>
                            </a:lnTo>
                            <a:lnTo>
                              <a:pt x="1396" y="1192"/>
                            </a:lnTo>
                            <a:lnTo>
                              <a:pt x="1401" y="1198"/>
                            </a:lnTo>
                            <a:lnTo>
                              <a:pt x="1488" y="1304"/>
                            </a:lnTo>
                            <a:lnTo>
                              <a:pt x="1494" y="1310"/>
                            </a:lnTo>
                            <a:lnTo>
                              <a:pt x="1581" y="1416"/>
                            </a:lnTo>
                            <a:lnTo>
                              <a:pt x="1586" y="1423"/>
                            </a:lnTo>
                            <a:lnTo>
                              <a:pt x="1673" y="1528"/>
                            </a:lnTo>
                            <a:lnTo>
                              <a:pt x="1683" y="1535"/>
                            </a:lnTo>
                            <a:lnTo>
                              <a:pt x="1751" y="1577"/>
                            </a:lnTo>
                            <a:lnTo>
                              <a:pt x="1832" y="1710"/>
                            </a:lnTo>
                            <a:lnTo>
                              <a:pt x="1858" y="1753"/>
                            </a:lnTo>
                            <a:lnTo>
                              <a:pt x="1916" y="1823"/>
                            </a:lnTo>
                            <a:lnTo>
                              <a:pt x="1951" y="1865"/>
                            </a:lnTo>
                            <a:lnTo>
                              <a:pt x="2008" y="1935"/>
                            </a:lnTo>
                            <a:lnTo>
                              <a:pt x="2043" y="1977"/>
                            </a:lnTo>
                            <a:lnTo>
                              <a:pt x="2135" y="2090"/>
                            </a:lnTo>
                            <a:lnTo>
                              <a:pt x="2153" y="2110"/>
                            </a:lnTo>
                            <a:lnTo>
                              <a:pt x="2228" y="2202"/>
                            </a:lnTo>
                            <a:lnTo>
                              <a:pt x="2241" y="2223"/>
                            </a:lnTo>
                            <a:lnTo>
                              <a:pt x="2335" y="2377"/>
                            </a:lnTo>
                            <a:lnTo>
                              <a:pt x="2352" y="2398"/>
                            </a:lnTo>
                            <a:lnTo>
                              <a:pt x="2427" y="2490"/>
                            </a:lnTo>
                            <a:lnTo>
                              <a:pt x="2479" y="2574"/>
                            </a:lnTo>
                            <a:lnTo>
                              <a:pt x="2534" y="2665"/>
                            </a:lnTo>
                            <a:lnTo>
                              <a:pt x="2547" y="2686"/>
                            </a:lnTo>
                            <a:lnTo>
                              <a:pt x="2641" y="2841"/>
                            </a:lnTo>
                            <a:lnTo>
                              <a:pt x="2654" y="2862"/>
                            </a:lnTo>
                            <a:lnTo>
                              <a:pt x="2748" y="3016"/>
                            </a:lnTo>
                            <a:lnTo>
                              <a:pt x="2765" y="3037"/>
                            </a:lnTo>
                            <a:lnTo>
                              <a:pt x="2841" y="3128"/>
                            </a:lnTo>
                            <a:lnTo>
                              <a:pt x="2851" y="3149"/>
                            </a:lnTo>
                            <a:lnTo>
                              <a:pt x="2941" y="3325"/>
                            </a:lnTo>
                            <a:lnTo>
                              <a:pt x="2962" y="3367"/>
                            </a:lnTo>
                            <a:lnTo>
                              <a:pt x="2998" y="3437"/>
                            </a:lnTo>
                            <a:lnTo>
                              <a:pt x="3084" y="3606"/>
                            </a:lnTo>
                            <a:lnTo>
                              <a:pt x="3119" y="3676"/>
                            </a:lnTo>
                            <a:lnTo>
                              <a:pt x="3205" y="3845"/>
                            </a:lnTo>
                            <a:lnTo>
                              <a:pt x="3241" y="3915"/>
                            </a:lnTo>
                            <a:lnTo>
                              <a:pt x="3327" y="4084"/>
                            </a:lnTo>
                            <a:lnTo>
                              <a:pt x="3382" y="4217"/>
                            </a:lnTo>
                            <a:lnTo>
                              <a:pt x="3477" y="4450"/>
                            </a:lnTo>
                            <a:lnTo>
                              <a:pt x="3594" y="4710"/>
                            </a:lnTo>
                            <a:lnTo>
                              <a:pt x="3613" y="4752"/>
                            </a:lnTo>
                            <a:lnTo>
                              <a:pt x="3793" y="5245"/>
                            </a:lnTo>
                            <a:lnTo>
                              <a:pt x="4046" y="6054"/>
                            </a:lnTo>
                            <a:lnTo>
                              <a:pt x="4159" y="6547"/>
                            </a:lnTo>
                            <a:lnTo>
                              <a:pt x="4264" y="7004"/>
                            </a:lnTo>
                            <a:lnTo>
                              <a:pt x="4288" y="7196"/>
                            </a:lnTo>
                            <a:lnTo>
                              <a:pt x="4346" y="7653"/>
                            </a:lnTo>
                            <a:lnTo>
                              <a:pt x="4380" y="7986"/>
                            </a:lnTo>
                            <a:lnTo>
                              <a:pt x="4640" y="798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640,7986" path="m4640,4627l4576,4450l4491,4217l4431,4084l4355,3915l4319,3845l4233,3676l4198,3606l4112,3437l4054,3367l4019,3325l3912,3149l3895,3128l3820,3037l3807,3016l3713,2862l3700,2841l3606,2686l3589,2665l3513,2574l3462,2490l3406,2398l3299,2223l3207,2110l3194,2090l3126,1977l3100,1935l3042,1865l3008,1823l2950,1753l2915,1710l2834,1577l2808,1535l2803,1528l2716,1423l2711,1416l2623,1310l2618,1304l2531,1198l2526,1192l2485,1143l2438,1086l2393,1031l2353,982l2346,974l2260,870l2254,862l2220,821l2161,749l2128,709l2087,660l2069,637l1995,548l1976,525l1935,499l1898,476l1877,450l1806,364l1764,338l1728,315l1707,289l1666,240l1636,203l1626,191l1586,143l1546,94l1543,91l1465,42l1431,0l0,0l35,42l75,91l77,94l155,143l233,191l252,203l311,240l389,289l430,315l467,338l488,364l559,450l601,476l637,499l679,525l715,548l789,637l807,660l885,709l919,749l978,821l1042,862l1055,870l1141,974l1148,982l1226,1031l1271,1086l1318,1143l1396,1192l1401,1198l1488,1304l1494,1310l1581,1416l1586,1423l1673,1528l1683,1535l1751,1577l1832,1710l1858,1753l1916,1823l1951,1865l2008,1935l2043,1977l2135,2090l2153,2110l2228,2202l2241,2223l2335,2377l2352,2398l2427,2490l2479,2574l2534,2665l2547,2686l2641,2841l2654,2862l2748,3016l2765,3037l2841,3128l2851,3149l2941,3325l2962,3367l2998,3437l3084,3606l3119,3676l3205,3845l3241,3915l3327,4084l3382,4217l3477,4450l3594,4710l3613,4752l3793,5245l4046,6054l4159,6547l4264,7004l4288,7196l4346,7653l4380,7986l4640,7986e" fillcolor="#f1edf6" stroked="f" o:allowincell="f" style="position:absolute;margin-left:378.3pt;margin-top:228.15pt;width:231.95pt;height:399.2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38980</wp:posOffset>
              </wp:positionH>
              <wp:positionV relativeFrom="paragraph">
                <wp:posOffset>2139950</wp:posOffset>
              </wp:positionV>
              <wp:extent cx="3211830" cy="1722120"/>
              <wp:effectExtent l="0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11920" cy="172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058" h="2712">
                            <a:moveTo>
                              <a:pt x="5058" y="2072"/>
                            </a:moveTo>
                            <a:lnTo>
                              <a:pt x="4993" y="1994"/>
                            </a:lnTo>
                            <a:lnTo>
                              <a:pt x="4990" y="1989"/>
                            </a:lnTo>
                            <a:lnTo>
                              <a:pt x="4912" y="1941"/>
                            </a:lnTo>
                            <a:lnTo>
                              <a:pt x="4863" y="1881"/>
                            </a:lnTo>
                            <a:lnTo>
                              <a:pt x="4823" y="1832"/>
                            </a:lnTo>
                            <a:lnTo>
                              <a:pt x="4820" y="1828"/>
                            </a:lnTo>
                            <a:lnTo>
                              <a:pt x="4731" y="1720"/>
                            </a:lnTo>
                            <a:lnTo>
                              <a:pt x="4638" y="1608"/>
                            </a:lnTo>
                            <a:lnTo>
                              <a:pt x="4598" y="1559"/>
                            </a:lnTo>
                            <a:lnTo>
                              <a:pt x="4542" y="1492"/>
                            </a:lnTo>
                            <a:lnTo>
                              <a:pt x="4506" y="1447"/>
                            </a:lnTo>
                            <a:lnTo>
                              <a:pt x="4465" y="1398"/>
                            </a:lnTo>
                            <a:lnTo>
                              <a:pt x="4450" y="1380"/>
                            </a:lnTo>
                            <a:lnTo>
                              <a:pt x="4372" y="1331"/>
                            </a:lnTo>
                            <a:lnTo>
                              <a:pt x="4335" y="1286"/>
                            </a:lnTo>
                            <a:lnTo>
                              <a:pt x="4295" y="1237"/>
                            </a:lnTo>
                            <a:lnTo>
                              <a:pt x="4280" y="1219"/>
                            </a:lnTo>
                            <a:lnTo>
                              <a:pt x="4203" y="1125"/>
                            </a:lnTo>
                            <a:lnTo>
                              <a:pt x="4187" y="1106"/>
                            </a:lnTo>
                            <a:lnTo>
                              <a:pt x="4162" y="1076"/>
                            </a:lnTo>
                            <a:lnTo>
                              <a:pt x="4095" y="994"/>
                            </a:lnTo>
                            <a:lnTo>
                              <a:pt x="4047" y="964"/>
                            </a:lnTo>
                            <a:lnTo>
                              <a:pt x="4017" y="945"/>
                            </a:lnTo>
                            <a:lnTo>
                              <a:pt x="3992" y="915"/>
                            </a:lnTo>
                            <a:lnTo>
                              <a:pt x="3952" y="866"/>
                            </a:lnTo>
                            <a:lnTo>
                              <a:pt x="3925" y="833"/>
                            </a:lnTo>
                            <a:lnTo>
                              <a:pt x="3900" y="817"/>
                            </a:lnTo>
                            <a:lnTo>
                              <a:pt x="3847" y="784"/>
                            </a:lnTo>
                            <a:lnTo>
                              <a:pt x="3834" y="769"/>
                            </a:lnTo>
                            <a:lnTo>
                              <a:pt x="3754" y="672"/>
                            </a:lnTo>
                            <a:lnTo>
                              <a:pt x="3741" y="656"/>
                            </a:lnTo>
                            <a:lnTo>
                              <a:pt x="3713" y="622"/>
                            </a:lnTo>
                            <a:lnTo>
                              <a:pt x="3662" y="560"/>
                            </a:lnTo>
                            <a:lnTo>
                              <a:pt x="3584" y="511"/>
                            </a:lnTo>
                            <a:lnTo>
                              <a:pt x="3583" y="510"/>
                            </a:lnTo>
                            <a:lnTo>
                              <a:pt x="3555" y="476"/>
                            </a:lnTo>
                            <a:lnTo>
                              <a:pt x="3514" y="427"/>
                            </a:lnTo>
                            <a:lnTo>
                              <a:pt x="3491" y="399"/>
                            </a:lnTo>
                            <a:lnTo>
                              <a:pt x="3481" y="392"/>
                            </a:lnTo>
                            <a:lnTo>
                              <a:pt x="3414" y="350"/>
                            </a:lnTo>
                            <a:lnTo>
                              <a:pt x="3404" y="344"/>
                            </a:lnTo>
                            <a:lnTo>
                              <a:pt x="3349" y="309"/>
                            </a:lnTo>
                            <a:lnTo>
                              <a:pt x="3336" y="301"/>
                            </a:lnTo>
                            <a:lnTo>
                              <a:pt x="3294" y="275"/>
                            </a:lnTo>
                            <a:lnTo>
                              <a:pt x="3258" y="252"/>
                            </a:lnTo>
                            <a:lnTo>
                              <a:pt x="3239" y="241"/>
                            </a:lnTo>
                            <a:lnTo>
                              <a:pt x="3185" y="206"/>
                            </a:lnTo>
                            <a:lnTo>
                              <a:pt x="3180" y="203"/>
                            </a:lnTo>
                            <a:lnTo>
                              <a:pt x="3153" y="187"/>
                            </a:lnTo>
                            <a:lnTo>
                              <a:pt x="3102" y="155"/>
                            </a:lnTo>
                            <a:lnTo>
                              <a:pt x="3099" y="152"/>
                            </a:lnTo>
                            <a:lnTo>
                              <a:pt x="3067" y="133"/>
                            </a:lnTo>
                            <a:lnTo>
                              <a:pt x="3024" y="106"/>
                            </a:lnTo>
                            <a:lnTo>
                              <a:pt x="3012" y="98"/>
                            </a:lnTo>
                            <a:lnTo>
                              <a:pt x="2958" y="64"/>
                            </a:lnTo>
                            <a:lnTo>
                              <a:pt x="2946" y="57"/>
                            </a:lnTo>
                            <a:lnTo>
                              <a:pt x="2926" y="44"/>
                            </a:lnTo>
                            <a:lnTo>
                              <a:pt x="2895" y="25"/>
                            </a:lnTo>
                            <a:lnTo>
                              <a:pt x="2868" y="8"/>
                            </a:lnTo>
                            <a:lnTo>
                              <a:pt x="2863" y="5"/>
                            </a:lnTo>
                            <a:lnTo>
                              <a:pt x="2855" y="0"/>
                            </a:lnTo>
                            <a:lnTo>
                              <a:pt x="0" y="0"/>
                            </a:lnTo>
                            <a:lnTo>
                              <a:pt x="268" y="5"/>
                            </a:lnTo>
                            <a:lnTo>
                              <a:pt x="303" y="8"/>
                            </a:lnTo>
                            <a:lnTo>
                              <a:pt x="472" y="25"/>
                            </a:lnTo>
                            <a:lnTo>
                              <a:pt x="677" y="44"/>
                            </a:lnTo>
                            <a:lnTo>
                              <a:pt x="808" y="57"/>
                            </a:lnTo>
                            <a:lnTo>
                              <a:pt x="881" y="64"/>
                            </a:lnTo>
                            <a:lnTo>
                              <a:pt x="1022" y="98"/>
                            </a:lnTo>
                            <a:lnTo>
                              <a:pt x="1053" y="106"/>
                            </a:lnTo>
                            <a:lnTo>
                              <a:pt x="1164" y="133"/>
                            </a:lnTo>
                            <a:lnTo>
                              <a:pt x="1368" y="152"/>
                            </a:lnTo>
                            <a:lnTo>
                              <a:pt x="1377" y="155"/>
                            </a:lnTo>
                            <a:lnTo>
                              <a:pt x="1509" y="187"/>
                            </a:lnTo>
                            <a:lnTo>
                              <a:pt x="1682" y="203"/>
                            </a:lnTo>
                            <a:lnTo>
                              <a:pt x="1714" y="206"/>
                            </a:lnTo>
                            <a:lnTo>
                              <a:pt x="1855" y="241"/>
                            </a:lnTo>
                            <a:lnTo>
                              <a:pt x="1903" y="252"/>
                            </a:lnTo>
                            <a:lnTo>
                              <a:pt x="1996" y="275"/>
                            </a:lnTo>
                            <a:lnTo>
                              <a:pt x="2104" y="301"/>
                            </a:lnTo>
                            <a:lnTo>
                              <a:pt x="2138" y="309"/>
                            </a:lnTo>
                            <a:lnTo>
                              <a:pt x="2279" y="344"/>
                            </a:lnTo>
                            <a:lnTo>
                              <a:pt x="2289" y="350"/>
                            </a:lnTo>
                            <a:lnTo>
                              <a:pt x="2357" y="392"/>
                            </a:lnTo>
                            <a:lnTo>
                              <a:pt x="2383" y="399"/>
                            </a:lnTo>
                            <a:lnTo>
                              <a:pt x="2498" y="427"/>
                            </a:lnTo>
                            <a:lnTo>
                              <a:pt x="2576" y="476"/>
                            </a:lnTo>
                            <a:lnTo>
                              <a:pt x="2717" y="510"/>
                            </a:lnTo>
                            <a:lnTo>
                              <a:pt x="2718" y="511"/>
                            </a:lnTo>
                            <a:lnTo>
                              <a:pt x="2758" y="560"/>
                            </a:lnTo>
                            <a:lnTo>
                              <a:pt x="2809" y="622"/>
                            </a:lnTo>
                            <a:lnTo>
                              <a:pt x="2951" y="656"/>
                            </a:lnTo>
                            <a:lnTo>
                              <a:pt x="2963" y="672"/>
                            </a:lnTo>
                            <a:lnTo>
                              <a:pt x="3043" y="769"/>
                            </a:lnTo>
                            <a:lnTo>
                              <a:pt x="3068" y="784"/>
                            </a:lnTo>
                            <a:lnTo>
                              <a:pt x="3121" y="817"/>
                            </a:lnTo>
                            <a:lnTo>
                              <a:pt x="3146" y="833"/>
                            </a:lnTo>
                            <a:lnTo>
                              <a:pt x="3199" y="866"/>
                            </a:lnTo>
                            <a:lnTo>
                              <a:pt x="3277" y="915"/>
                            </a:lnTo>
                            <a:lnTo>
                              <a:pt x="3355" y="964"/>
                            </a:lnTo>
                            <a:lnTo>
                              <a:pt x="3447" y="1076"/>
                            </a:lnTo>
                            <a:lnTo>
                              <a:pt x="3495" y="1106"/>
                            </a:lnTo>
                            <a:lnTo>
                              <a:pt x="3525" y="1125"/>
                            </a:lnTo>
                            <a:lnTo>
                              <a:pt x="3602" y="1219"/>
                            </a:lnTo>
                            <a:lnTo>
                              <a:pt x="3617" y="1237"/>
                            </a:lnTo>
                            <a:lnTo>
                              <a:pt x="3695" y="1286"/>
                            </a:lnTo>
                            <a:lnTo>
                              <a:pt x="3732" y="1331"/>
                            </a:lnTo>
                            <a:lnTo>
                              <a:pt x="3772" y="1380"/>
                            </a:lnTo>
                            <a:lnTo>
                              <a:pt x="3788" y="1398"/>
                            </a:lnTo>
                            <a:lnTo>
                              <a:pt x="3865" y="1447"/>
                            </a:lnTo>
                            <a:lnTo>
                              <a:pt x="3902" y="1492"/>
                            </a:lnTo>
                            <a:lnTo>
                              <a:pt x="3958" y="1559"/>
                            </a:lnTo>
                            <a:lnTo>
                              <a:pt x="4029" y="1604"/>
                            </a:lnTo>
                            <a:lnTo>
                              <a:pt x="4036" y="1608"/>
                            </a:lnTo>
                            <a:lnTo>
                              <a:pt x="4125" y="1716"/>
                            </a:lnTo>
                            <a:lnTo>
                              <a:pt x="4128" y="1720"/>
                            </a:lnTo>
                            <a:lnTo>
                              <a:pt x="4217" y="1828"/>
                            </a:lnTo>
                            <a:lnTo>
                              <a:pt x="4221" y="1832"/>
                            </a:lnTo>
                            <a:lnTo>
                              <a:pt x="4298" y="1881"/>
                            </a:lnTo>
                            <a:lnTo>
                              <a:pt x="4347" y="1941"/>
                            </a:lnTo>
                            <a:lnTo>
                              <a:pt x="4388" y="1989"/>
                            </a:lnTo>
                            <a:lnTo>
                              <a:pt x="4391" y="1994"/>
                            </a:lnTo>
                            <a:lnTo>
                              <a:pt x="4480" y="2102"/>
                            </a:lnTo>
                            <a:lnTo>
                              <a:pt x="4483" y="2106"/>
                            </a:lnTo>
                            <a:lnTo>
                              <a:pt x="4572" y="2214"/>
                            </a:lnTo>
                            <a:lnTo>
                              <a:pt x="4576" y="2218"/>
                            </a:lnTo>
                            <a:lnTo>
                              <a:pt x="4654" y="2267"/>
                            </a:lnTo>
                            <a:lnTo>
                              <a:pt x="4702" y="2326"/>
                            </a:lnTo>
                            <a:lnTo>
                              <a:pt x="4746" y="2379"/>
                            </a:lnTo>
                            <a:lnTo>
                              <a:pt x="4795" y="2438"/>
                            </a:lnTo>
                            <a:lnTo>
                              <a:pt x="4838" y="2491"/>
                            </a:lnTo>
                            <a:lnTo>
                              <a:pt x="4887" y="2550"/>
                            </a:lnTo>
                            <a:lnTo>
                              <a:pt x="4931" y="2603"/>
                            </a:lnTo>
                            <a:lnTo>
                              <a:pt x="5009" y="2652"/>
                            </a:lnTo>
                            <a:lnTo>
                              <a:pt x="5017" y="2663"/>
                            </a:lnTo>
                            <a:lnTo>
                              <a:pt x="5058" y="2712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058,2712" path="m5058,2072l4993,1994l4990,1989l4912,1941l4863,1881l4823,1832l4820,1828l4731,1720l4638,1608l4598,1559l4542,1492l4506,1447l4465,1398l4450,1380l4372,1331l4335,1286l4295,1237l4280,1219l4203,1125l4187,1106l4162,1076l4095,994l4047,964l4017,945l3992,915l3952,866l3925,833l3900,817l3847,784l3834,769l3754,672l3741,656l3713,622l3662,560l3584,511l3583,510l3555,476l3514,427l3491,399l3481,392l3414,350l3404,344l3349,309l3336,301l3294,275l3258,252l3239,241l3185,206l3180,203l3153,187l3102,155l3099,152l3067,133l3024,106l3012,98l2958,64l2946,57l2926,44l2895,25l2868,8l2863,5l2855,0l0,0l268,5l303,8l472,25l677,44l808,57l881,64l1022,98l1053,106l1164,133l1368,152l1377,155l1509,187l1682,203l1714,206l1855,241l1903,252l1996,275l2104,301l2138,309l2279,344l2289,350l2357,392l2383,399l2498,427l2576,476l2717,510l2718,511l2758,560l2809,622l2951,656l2963,672l3043,769l3068,784l3121,817l3146,833l3199,866l3277,915l3355,964l3447,1076l3495,1106l3525,1125l3602,1219l3617,1237l3695,1286l3732,1331l3772,1380l3788,1398l3865,1447l3902,1492l3958,1559l4029,1604l4036,1608l4125,1716l4128,1720l4217,1828l4221,1832l4298,1881l4347,1941l4388,1989l4391,1994l4480,2102l4483,2106l4572,2214l4576,2218l4654,2267l4702,2326l4746,2379l4795,2438l4838,2491l4887,2550l4931,2603l5009,2652l5017,2663l5058,2712e" fillcolor="#f1edf6" stroked="f" o:allowincell="f" style="position:absolute;margin-left:357.4pt;margin-top:168.5pt;width:252.85pt;height:135.5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807710</wp:posOffset>
              </wp:positionH>
              <wp:positionV relativeFrom="paragraph">
                <wp:posOffset>7484110</wp:posOffset>
              </wp:positionV>
              <wp:extent cx="408940" cy="11874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960" cy="118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44" h="187">
                            <a:moveTo>
                              <a:pt x="614" y="61"/>
                            </a:moveTo>
                            <a:lnTo>
                              <a:pt x="600" y="0"/>
                            </a:lnTo>
                            <a:lnTo>
                              <a:pt x="0" y="0"/>
                            </a:lnTo>
                            <a:lnTo>
                              <a:pt x="14" y="61"/>
                            </a:lnTo>
                            <a:lnTo>
                              <a:pt x="37" y="187"/>
                            </a:lnTo>
                            <a:lnTo>
                              <a:pt x="644" y="187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44,187" path="m614,61l600,0l0,0l14,61l37,187l644,187e" fillcolor="#f1edf6" stroked="f" o:allowincell="f" style="position:absolute;margin-left:457.3pt;margin-top:589.3pt;width:32.15pt;height:9.3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649345</wp:posOffset>
              </wp:positionH>
              <wp:positionV relativeFrom="paragraph">
                <wp:posOffset>4165600</wp:posOffset>
              </wp:positionV>
              <wp:extent cx="2352040" cy="3318510"/>
              <wp:effectExtent l="635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3318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704" h="5226">
                            <a:moveTo>
                              <a:pt x="3589" y="5180"/>
                            </a:moveTo>
                            <a:lnTo>
                              <a:pt x="3575" y="5097"/>
                            </a:lnTo>
                            <a:lnTo>
                              <a:pt x="3519" y="4763"/>
                            </a:lnTo>
                            <a:lnTo>
                              <a:pt x="3365" y="4351"/>
                            </a:lnTo>
                            <a:lnTo>
                              <a:pt x="3278" y="4117"/>
                            </a:lnTo>
                            <a:lnTo>
                              <a:pt x="3230" y="3985"/>
                            </a:lnTo>
                            <a:lnTo>
                              <a:pt x="3143" y="3746"/>
                            </a:lnTo>
                            <a:lnTo>
                              <a:pt x="3099" y="3624"/>
                            </a:lnTo>
                            <a:lnTo>
                              <a:pt x="3029" y="3444"/>
                            </a:lnTo>
                            <a:lnTo>
                              <a:pt x="2933" y="3195"/>
                            </a:lnTo>
                            <a:lnTo>
                              <a:pt x="2906" y="3141"/>
                            </a:lnTo>
                            <a:lnTo>
                              <a:pt x="2812" y="2956"/>
                            </a:lnTo>
                            <a:lnTo>
                              <a:pt x="2784" y="2902"/>
                            </a:lnTo>
                            <a:lnTo>
                              <a:pt x="2695" y="2727"/>
                            </a:lnTo>
                            <a:lnTo>
                              <a:pt x="2690" y="2718"/>
                            </a:lnTo>
                            <a:lnTo>
                              <a:pt x="2606" y="2551"/>
                            </a:lnTo>
                            <a:lnTo>
                              <a:pt x="2569" y="2479"/>
                            </a:lnTo>
                            <a:lnTo>
                              <a:pt x="2468" y="2312"/>
                            </a:lnTo>
                            <a:lnTo>
                              <a:pt x="2462" y="2303"/>
                            </a:lnTo>
                            <a:lnTo>
                              <a:pt x="2399" y="2200"/>
                            </a:lnTo>
                            <a:lnTo>
                              <a:pt x="2355" y="2127"/>
                            </a:lnTo>
                            <a:lnTo>
                              <a:pt x="2292" y="2025"/>
                            </a:lnTo>
                            <a:lnTo>
                              <a:pt x="2248" y="1952"/>
                            </a:lnTo>
                            <a:lnTo>
                              <a:pt x="2185" y="1849"/>
                            </a:lnTo>
                            <a:lnTo>
                              <a:pt x="2141" y="1776"/>
                            </a:lnTo>
                            <a:lnTo>
                              <a:pt x="2056" y="1674"/>
                            </a:lnTo>
                            <a:lnTo>
                              <a:pt x="2049" y="1664"/>
                            </a:lnTo>
                            <a:lnTo>
                              <a:pt x="1964" y="1561"/>
                            </a:lnTo>
                            <a:lnTo>
                              <a:pt x="1956" y="1552"/>
                            </a:lnTo>
                            <a:lnTo>
                              <a:pt x="1871" y="1449"/>
                            </a:lnTo>
                            <a:lnTo>
                              <a:pt x="1864" y="1440"/>
                            </a:lnTo>
                            <a:lnTo>
                              <a:pt x="1771" y="1328"/>
                            </a:lnTo>
                            <a:lnTo>
                              <a:pt x="1727" y="1274"/>
                            </a:lnTo>
                            <a:lnTo>
                              <a:pt x="1686" y="1225"/>
                            </a:lnTo>
                            <a:lnTo>
                              <a:pt x="1679" y="1215"/>
                            </a:lnTo>
                            <a:lnTo>
                              <a:pt x="1594" y="1112"/>
                            </a:lnTo>
                            <a:lnTo>
                              <a:pt x="1586" y="1103"/>
                            </a:lnTo>
                            <a:lnTo>
                              <a:pt x="1554" y="1064"/>
                            </a:lnTo>
                            <a:lnTo>
                              <a:pt x="1494" y="991"/>
                            </a:lnTo>
                            <a:lnTo>
                              <a:pt x="1461" y="951"/>
                            </a:lnTo>
                            <a:lnTo>
                              <a:pt x="1421" y="903"/>
                            </a:lnTo>
                            <a:lnTo>
                              <a:pt x="1402" y="879"/>
                            </a:lnTo>
                            <a:lnTo>
                              <a:pt x="1324" y="830"/>
                            </a:lnTo>
                            <a:lnTo>
                              <a:pt x="1291" y="790"/>
                            </a:lnTo>
                            <a:lnTo>
                              <a:pt x="1251" y="741"/>
                            </a:lnTo>
                            <a:lnTo>
                              <a:pt x="1231" y="718"/>
                            </a:lnTo>
                            <a:lnTo>
                              <a:pt x="1153" y="669"/>
                            </a:lnTo>
                            <a:lnTo>
                              <a:pt x="1121" y="629"/>
                            </a:lnTo>
                            <a:lnTo>
                              <a:pt x="1081" y="580"/>
                            </a:lnTo>
                            <a:lnTo>
                              <a:pt x="1061" y="557"/>
                            </a:lnTo>
                            <a:lnTo>
                              <a:pt x="1021" y="532"/>
                            </a:lnTo>
                            <a:lnTo>
                              <a:pt x="983" y="508"/>
                            </a:lnTo>
                            <a:lnTo>
                              <a:pt x="910" y="419"/>
                            </a:lnTo>
                            <a:lnTo>
                              <a:pt x="891" y="396"/>
                            </a:lnTo>
                            <a:lnTo>
                              <a:pt x="870" y="371"/>
                            </a:lnTo>
                            <a:lnTo>
                              <a:pt x="830" y="322"/>
                            </a:lnTo>
                            <a:lnTo>
                              <a:pt x="798" y="283"/>
                            </a:lnTo>
                            <a:lnTo>
                              <a:pt x="720" y="235"/>
                            </a:lnTo>
                            <a:lnTo>
                              <a:pt x="672" y="175"/>
                            </a:lnTo>
                            <a:lnTo>
                              <a:pt x="631" y="126"/>
                            </a:lnTo>
                            <a:lnTo>
                              <a:pt x="628" y="122"/>
                            </a:lnTo>
                            <a:lnTo>
                              <a:pt x="550" y="73"/>
                            </a:lnTo>
                            <a:lnTo>
                              <a:pt x="489" y="0"/>
                            </a:lnTo>
                            <a:lnTo>
                              <a:pt x="0" y="0"/>
                            </a:lnTo>
                            <a:lnTo>
                              <a:pt x="17" y="73"/>
                            </a:lnTo>
                            <a:lnTo>
                              <a:pt x="28" y="122"/>
                            </a:lnTo>
                            <a:lnTo>
                              <a:pt x="29" y="126"/>
                            </a:lnTo>
                            <a:lnTo>
                              <a:pt x="107" y="175"/>
                            </a:lnTo>
                            <a:lnTo>
                              <a:pt x="185" y="224"/>
                            </a:lnTo>
                            <a:lnTo>
                              <a:pt x="201" y="235"/>
                            </a:lnTo>
                            <a:lnTo>
                              <a:pt x="263" y="273"/>
                            </a:lnTo>
                            <a:lnTo>
                              <a:pt x="279" y="283"/>
                            </a:lnTo>
                            <a:lnTo>
                              <a:pt x="340" y="322"/>
                            </a:lnTo>
                            <a:lnTo>
                              <a:pt x="418" y="371"/>
                            </a:lnTo>
                            <a:lnTo>
                              <a:pt x="458" y="396"/>
                            </a:lnTo>
                            <a:lnTo>
                              <a:pt x="496" y="419"/>
                            </a:lnTo>
                            <a:lnTo>
                              <a:pt x="569" y="508"/>
                            </a:lnTo>
                            <a:lnTo>
                              <a:pt x="589" y="532"/>
                            </a:lnTo>
                            <a:lnTo>
                              <a:pt x="628" y="557"/>
                            </a:lnTo>
                            <a:lnTo>
                              <a:pt x="666" y="580"/>
                            </a:lnTo>
                            <a:lnTo>
                              <a:pt x="744" y="629"/>
                            </a:lnTo>
                            <a:lnTo>
                              <a:pt x="777" y="669"/>
                            </a:lnTo>
                            <a:lnTo>
                              <a:pt x="817" y="718"/>
                            </a:lnTo>
                            <a:lnTo>
                              <a:pt x="837" y="741"/>
                            </a:lnTo>
                            <a:lnTo>
                              <a:pt x="915" y="790"/>
                            </a:lnTo>
                            <a:lnTo>
                              <a:pt x="947" y="830"/>
                            </a:lnTo>
                            <a:lnTo>
                              <a:pt x="987" y="879"/>
                            </a:lnTo>
                            <a:lnTo>
                              <a:pt x="1007" y="903"/>
                            </a:lnTo>
                            <a:lnTo>
                              <a:pt x="1085" y="951"/>
                            </a:lnTo>
                            <a:lnTo>
                              <a:pt x="1117" y="991"/>
                            </a:lnTo>
                            <a:lnTo>
                              <a:pt x="1177" y="1064"/>
                            </a:lnTo>
                            <a:lnTo>
                              <a:pt x="1241" y="1103"/>
                            </a:lnTo>
                            <a:lnTo>
                              <a:pt x="1255" y="1112"/>
                            </a:lnTo>
                            <a:lnTo>
                              <a:pt x="1340" y="1215"/>
                            </a:lnTo>
                            <a:lnTo>
                              <a:pt x="1348" y="1225"/>
                            </a:lnTo>
                            <a:lnTo>
                              <a:pt x="1426" y="1274"/>
                            </a:lnTo>
                            <a:lnTo>
                              <a:pt x="1458" y="1328"/>
                            </a:lnTo>
                            <a:lnTo>
                              <a:pt x="1527" y="1440"/>
                            </a:lnTo>
                            <a:lnTo>
                              <a:pt x="1532" y="1449"/>
                            </a:lnTo>
                            <a:lnTo>
                              <a:pt x="1617" y="1552"/>
                            </a:lnTo>
                            <a:lnTo>
                              <a:pt x="1710" y="1664"/>
                            </a:lnTo>
                            <a:lnTo>
                              <a:pt x="1780" y="1776"/>
                            </a:lnTo>
                            <a:lnTo>
                              <a:pt x="1824" y="1849"/>
                            </a:lnTo>
                            <a:lnTo>
                              <a:pt x="1887" y="1952"/>
                            </a:lnTo>
                            <a:lnTo>
                              <a:pt x="1931" y="2025"/>
                            </a:lnTo>
                            <a:lnTo>
                              <a:pt x="1994" y="2127"/>
                            </a:lnTo>
                            <a:lnTo>
                              <a:pt x="2038" y="2200"/>
                            </a:lnTo>
                            <a:lnTo>
                              <a:pt x="2123" y="2303"/>
                            </a:lnTo>
                            <a:lnTo>
                              <a:pt x="2131" y="2312"/>
                            </a:lnTo>
                            <a:lnTo>
                              <a:pt x="2215" y="2479"/>
                            </a:lnTo>
                            <a:lnTo>
                              <a:pt x="2252" y="2551"/>
                            </a:lnTo>
                            <a:lnTo>
                              <a:pt x="2354" y="2718"/>
                            </a:lnTo>
                            <a:lnTo>
                              <a:pt x="2466" y="2902"/>
                            </a:lnTo>
                            <a:lnTo>
                              <a:pt x="2494" y="2956"/>
                            </a:lnTo>
                            <a:lnTo>
                              <a:pt x="2588" y="3141"/>
                            </a:lnTo>
                            <a:lnTo>
                              <a:pt x="2612" y="3195"/>
                            </a:lnTo>
                            <a:lnTo>
                              <a:pt x="2724" y="3444"/>
                            </a:lnTo>
                            <a:lnTo>
                              <a:pt x="2805" y="3624"/>
                            </a:lnTo>
                            <a:lnTo>
                              <a:pt x="2860" y="3746"/>
                            </a:lnTo>
                            <a:lnTo>
                              <a:pt x="2981" y="3985"/>
                            </a:lnTo>
                            <a:lnTo>
                              <a:pt x="3036" y="4117"/>
                            </a:lnTo>
                            <a:lnTo>
                              <a:pt x="3132" y="4351"/>
                            </a:lnTo>
                            <a:lnTo>
                              <a:pt x="3263" y="4763"/>
                            </a:lnTo>
                            <a:lnTo>
                              <a:pt x="3370" y="5097"/>
                            </a:lnTo>
                            <a:lnTo>
                              <a:pt x="3389" y="5180"/>
                            </a:lnTo>
                            <a:lnTo>
                              <a:pt x="3399" y="5226"/>
                            </a:lnTo>
                            <a:lnTo>
                              <a:pt x="3704" y="522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704,5226" path="m3589,5180l3575,5097l3519,4763l3365,4351l3278,4117l3230,3985l3143,3746l3099,3624l3029,3444l2933,3195l2906,3141l2812,2956l2784,2902l2695,2727l2690,2718l2606,2551l2569,2479l2468,2312l2462,2303l2399,2200l2355,2127l2292,2025l2248,1952l2185,1849l2141,1776l2056,1674l2049,1664l1964,1561l1956,1552l1871,1449l1864,1440l1771,1328l1727,1274l1686,1225l1679,1215l1594,1112l1586,1103l1554,1064l1494,991l1461,951l1421,903l1402,879l1324,830l1291,790l1251,741l1231,718l1153,669l1121,629l1081,580l1061,557l1021,532l983,508l910,419l891,396l870,371l830,322l798,283l720,235l672,175l631,126l628,122l550,73l489,0l0,0l17,73l28,122l29,126l107,175l185,224l201,235l263,273l279,283l340,322l418,371l458,396l496,419l569,508l589,532l628,557l666,580l744,629l777,669l817,718l837,741l915,790l947,830l987,879l1007,903l1085,951l1117,991l1177,1064l1241,1103l1255,1112l1340,1215l1348,1225l1426,1274l1458,1328l1527,1440l1532,1449l1617,1552l1710,1664l1780,1776l1824,1849l1887,1952l1931,2025l1994,2127l2038,2200l2123,2303l2131,2312l2215,2479l2252,2551l2354,2718l2466,2902l2494,2956l2588,3141l2612,3195l2724,3444l2805,3624l2860,3746l2981,3985l3036,4117l3132,4351l3263,4763l3370,5097l3389,5180l3399,5226l3704,5226e" fillcolor="#f1edf6" stroked="f" o:allowincell="f" style="position:absolute;margin-left:287.35pt;margin-top:328pt;width:185.15pt;height:261.2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17925</wp:posOffset>
              </wp:positionH>
              <wp:positionV relativeFrom="paragraph">
                <wp:posOffset>3945255</wp:posOffset>
              </wp:positionV>
              <wp:extent cx="2470785" cy="3538855"/>
              <wp:effectExtent l="635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70680" cy="3538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891" h="5573">
                            <a:moveTo>
                              <a:pt x="3884" y="5541"/>
                            </a:moveTo>
                            <a:lnTo>
                              <a:pt x="3846" y="5376"/>
                            </a:lnTo>
                            <a:lnTo>
                              <a:pt x="3841" y="5356"/>
                            </a:lnTo>
                            <a:lnTo>
                              <a:pt x="3719" y="4936"/>
                            </a:lnTo>
                            <a:lnTo>
                              <a:pt x="3607" y="4547"/>
                            </a:lnTo>
                            <a:lnTo>
                              <a:pt x="3521" y="4250"/>
                            </a:lnTo>
                            <a:lnTo>
                              <a:pt x="3495" y="4181"/>
                            </a:lnTo>
                            <a:lnTo>
                              <a:pt x="3378" y="3879"/>
                            </a:lnTo>
                            <a:lnTo>
                              <a:pt x="3356" y="3821"/>
                            </a:lnTo>
                            <a:lnTo>
                              <a:pt x="3262" y="3577"/>
                            </a:lnTo>
                            <a:lnTo>
                              <a:pt x="3191" y="3392"/>
                            </a:lnTo>
                            <a:lnTo>
                              <a:pt x="3167" y="3338"/>
                            </a:lnTo>
                            <a:lnTo>
                              <a:pt x="3059" y="3099"/>
                            </a:lnTo>
                            <a:lnTo>
                              <a:pt x="3055" y="3090"/>
                            </a:lnTo>
                            <a:lnTo>
                              <a:pt x="2954" y="2923"/>
                            </a:lnTo>
                            <a:lnTo>
                              <a:pt x="2948" y="2914"/>
                            </a:lnTo>
                            <a:lnTo>
                              <a:pt x="2831" y="2684"/>
                            </a:lnTo>
                            <a:lnTo>
                              <a:pt x="2826" y="2675"/>
                            </a:lnTo>
                            <a:lnTo>
                              <a:pt x="2742" y="2509"/>
                            </a:lnTo>
                            <a:lnTo>
                              <a:pt x="2705" y="2436"/>
                            </a:lnTo>
                            <a:lnTo>
                              <a:pt x="2642" y="2333"/>
                            </a:lnTo>
                            <a:lnTo>
                              <a:pt x="2598" y="2260"/>
                            </a:lnTo>
                            <a:lnTo>
                              <a:pt x="2513" y="2158"/>
                            </a:lnTo>
                            <a:lnTo>
                              <a:pt x="2505" y="2148"/>
                            </a:lnTo>
                            <a:lnTo>
                              <a:pt x="2404" y="1982"/>
                            </a:lnTo>
                            <a:lnTo>
                              <a:pt x="2398" y="1973"/>
                            </a:lnTo>
                            <a:lnTo>
                              <a:pt x="2297" y="1806"/>
                            </a:lnTo>
                            <a:lnTo>
                              <a:pt x="2291" y="1797"/>
                            </a:lnTo>
                            <a:lnTo>
                              <a:pt x="2207" y="1694"/>
                            </a:lnTo>
                            <a:lnTo>
                              <a:pt x="2199" y="1685"/>
                            </a:lnTo>
                            <a:lnTo>
                              <a:pt x="2114" y="1582"/>
                            </a:lnTo>
                            <a:lnTo>
                              <a:pt x="2107" y="1573"/>
                            </a:lnTo>
                            <a:lnTo>
                              <a:pt x="2022" y="1470"/>
                            </a:lnTo>
                            <a:lnTo>
                              <a:pt x="2014" y="1461"/>
                            </a:lnTo>
                            <a:lnTo>
                              <a:pt x="1929" y="1358"/>
                            </a:lnTo>
                            <a:lnTo>
                              <a:pt x="1922" y="1348"/>
                            </a:lnTo>
                            <a:lnTo>
                              <a:pt x="1837" y="1245"/>
                            </a:lnTo>
                            <a:lnTo>
                              <a:pt x="1829" y="1236"/>
                            </a:lnTo>
                            <a:lnTo>
                              <a:pt x="1745" y="1133"/>
                            </a:lnTo>
                            <a:lnTo>
                              <a:pt x="1737" y="1124"/>
                            </a:lnTo>
                            <a:lnTo>
                              <a:pt x="1704" y="1084"/>
                            </a:lnTo>
                            <a:lnTo>
                              <a:pt x="1644" y="1012"/>
                            </a:lnTo>
                            <a:lnTo>
                              <a:pt x="1581" y="972"/>
                            </a:lnTo>
                            <a:lnTo>
                              <a:pt x="1567" y="963"/>
                            </a:lnTo>
                            <a:lnTo>
                              <a:pt x="1534" y="923"/>
                            </a:lnTo>
                            <a:lnTo>
                              <a:pt x="1474" y="851"/>
                            </a:lnTo>
                            <a:lnTo>
                              <a:pt x="1411" y="811"/>
                            </a:lnTo>
                            <a:lnTo>
                              <a:pt x="1396" y="802"/>
                            </a:lnTo>
                            <a:lnTo>
                              <a:pt x="1364" y="762"/>
                            </a:lnTo>
                            <a:lnTo>
                              <a:pt x="1323" y="713"/>
                            </a:lnTo>
                            <a:lnTo>
                              <a:pt x="1304" y="690"/>
                            </a:lnTo>
                            <a:lnTo>
                              <a:pt x="1226" y="641"/>
                            </a:lnTo>
                            <a:lnTo>
                              <a:pt x="1193" y="601"/>
                            </a:lnTo>
                            <a:lnTo>
                              <a:pt x="1153" y="552"/>
                            </a:lnTo>
                            <a:lnTo>
                              <a:pt x="1134" y="529"/>
                            </a:lnTo>
                            <a:lnTo>
                              <a:pt x="1094" y="504"/>
                            </a:lnTo>
                            <a:lnTo>
                              <a:pt x="983" y="391"/>
                            </a:lnTo>
                            <a:lnTo>
                              <a:pt x="943" y="343"/>
                            </a:lnTo>
                            <a:lnTo>
                              <a:pt x="902" y="294"/>
                            </a:lnTo>
                            <a:lnTo>
                              <a:pt x="871" y="255"/>
                            </a:lnTo>
                            <a:lnTo>
                              <a:pt x="854" y="245"/>
                            </a:lnTo>
                            <a:lnTo>
                              <a:pt x="793" y="207"/>
                            </a:lnTo>
                            <a:lnTo>
                              <a:pt x="700" y="94"/>
                            </a:lnTo>
                            <a:lnTo>
                              <a:pt x="623" y="0"/>
                            </a:lnTo>
                            <a:lnTo>
                              <a:pt x="0" y="0"/>
                            </a:lnTo>
                            <a:lnTo>
                              <a:pt x="129" y="94"/>
                            </a:lnTo>
                            <a:lnTo>
                              <a:pt x="283" y="207"/>
                            </a:lnTo>
                            <a:lnTo>
                              <a:pt x="335" y="245"/>
                            </a:lnTo>
                            <a:lnTo>
                              <a:pt x="352" y="255"/>
                            </a:lnTo>
                            <a:lnTo>
                              <a:pt x="413" y="294"/>
                            </a:lnTo>
                            <a:lnTo>
                              <a:pt x="491" y="343"/>
                            </a:lnTo>
                            <a:lnTo>
                              <a:pt x="531" y="368"/>
                            </a:lnTo>
                            <a:lnTo>
                              <a:pt x="569" y="391"/>
                            </a:lnTo>
                            <a:lnTo>
                              <a:pt x="641" y="480"/>
                            </a:lnTo>
                            <a:lnTo>
                              <a:pt x="661" y="504"/>
                            </a:lnTo>
                            <a:lnTo>
                              <a:pt x="701" y="529"/>
                            </a:lnTo>
                            <a:lnTo>
                              <a:pt x="739" y="552"/>
                            </a:lnTo>
                            <a:lnTo>
                              <a:pt x="817" y="601"/>
                            </a:lnTo>
                            <a:lnTo>
                              <a:pt x="849" y="641"/>
                            </a:lnTo>
                            <a:lnTo>
                              <a:pt x="890" y="690"/>
                            </a:lnTo>
                            <a:lnTo>
                              <a:pt x="909" y="713"/>
                            </a:lnTo>
                            <a:lnTo>
                              <a:pt x="987" y="762"/>
                            </a:lnTo>
                            <a:lnTo>
                              <a:pt x="1050" y="802"/>
                            </a:lnTo>
                            <a:lnTo>
                              <a:pt x="1065" y="811"/>
                            </a:lnTo>
                            <a:lnTo>
                              <a:pt x="1098" y="851"/>
                            </a:lnTo>
                            <a:lnTo>
                              <a:pt x="1158" y="923"/>
                            </a:lnTo>
                            <a:lnTo>
                              <a:pt x="1221" y="963"/>
                            </a:lnTo>
                            <a:lnTo>
                              <a:pt x="1235" y="972"/>
                            </a:lnTo>
                            <a:lnTo>
                              <a:pt x="1268" y="1012"/>
                            </a:lnTo>
                            <a:lnTo>
                              <a:pt x="1328" y="1084"/>
                            </a:lnTo>
                            <a:lnTo>
                              <a:pt x="1391" y="1124"/>
                            </a:lnTo>
                            <a:lnTo>
                              <a:pt x="1406" y="1133"/>
                            </a:lnTo>
                            <a:lnTo>
                              <a:pt x="1490" y="1236"/>
                            </a:lnTo>
                            <a:lnTo>
                              <a:pt x="1498" y="1245"/>
                            </a:lnTo>
                            <a:lnTo>
                              <a:pt x="1583" y="1348"/>
                            </a:lnTo>
                            <a:lnTo>
                              <a:pt x="1591" y="1358"/>
                            </a:lnTo>
                            <a:lnTo>
                              <a:pt x="1675" y="1461"/>
                            </a:lnTo>
                            <a:lnTo>
                              <a:pt x="1683" y="1470"/>
                            </a:lnTo>
                            <a:lnTo>
                              <a:pt x="1768" y="1573"/>
                            </a:lnTo>
                            <a:lnTo>
                              <a:pt x="1775" y="1582"/>
                            </a:lnTo>
                            <a:lnTo>
                              <a:pt x="1860" y="1685"/>
                            </a:lnTo>
                            <a:lnTo>
                              <a:pt x="1868" y="1694"/>
                            </a:lnTo>
                            <a:lnTo>
                              <a:pt x="1953" y="1797"/>
                            </a:lnTo>
                            <a:lnTo>
                              <a:pt x="1960" y="1806"/>
                            </a:lnTo>
                            <a:lnTo>
                              <a:pt x="2062" y="1973"/>
                            </a:lnTo>
                            <a:lnTo>
                              <a:pt x="2067" y="1982"/>
                            </a:lnTo>
                            <a:lnTo>
                              <a:pt x="2168" y="2148"/>
                            </a:lnTo>
                            <a:lnTo>
                              <a:pt x="2174" y="2158"/>
                            </a:lnTo>
                            <a:lnTo>
                              <a:pt x="2237" y="2260"/>
                            </a:lnTo>
                            <a:lnTo>
                              <a:pt x="2281" y="2333"/>
                            </a:lnTo>
                            <a:lnTo>
                              <a:pt x="2344" y="2436"/>
                            </a:lnTo>
                            <a:lnTo>
                              <a:pt x="2388" y="2509"/>
                            </a:lnTo>
                            <a:lnTo>
                              <a:pt x="2489" y="2675"/>
                            </a:lnTo>
                            <a:lnTo>
                              <a:pt x="2495" y="2684"/>
                            </a:lnTo>
                            <a:lnTo>
                              <a:pt x="2612" y="2914"/>
                            </a:lnTo>
                            <a:lnTo>
                              <a:pt x="2617" y="2923"/>
                            </a:lnTo>
                            <a:lnTo>
                              <a:pt x="2718" y="3090"/>
                            </a:lnTo>
                            <a:lnTo>
                              <a:pt x="2724" y="3099"/>
                            </a:lnTo>
                            <a:lnTo>
                              <a:pt x="2845" y="3338"/>
                            </a:lnTo>
                            <a:lnTo>
                              <a:pt x="2873" y="3392"/>
                            </a:lnTo>
                            <a:lnTo>
                              <a:pt x="2967" y="3577"/>
                            </a:lnTo>
                            <a:lnTo>
                              <a:pt x="3077" y="3821"/>
                            </a:lnTo>
                            <a:lnTo>
                              <a:pt x="3103" y="3879"/>
                            </a:lnTo>
                            <a:lnTo>
                              <a:pt x="3239" y="4181"/>
                            </a:lnTo>
                            <a:lnTo>
                              <a:pt x="3267" y="4250"/>
                            </a:lnTo>
                            <a:lnTo>
                              <a:pt x="3389" y="4547"/>
                            </a:lnTo>
                            <a:lnTo>
                              <a:pt x="3488" y="4936"/>
                            </a:lnTo>
                            <a:lnTo>
                              <a:pt x="3642" y="5356"/>
                            </a:lnTo>
                            <a:lnTo>
                              <a:pt x="3653" y="5376"/>
                            </a:lnTo>
                            <a:lnTo>
                              <a:pt x="3750" y="5541"/>
                            </a:lnTo>
                            <a:lnTo>
                              <a:pt x="3596" y="5573"/>
                            </a:lnTo>
                            <a:lnTo>
                              <a:pt x="3891" y="557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891,5573" path="m3884,5541l3846,5376l3841,5356l3719,4936l3607,4547l3521,4250l3495,4181l3378,3879l3356,3821l3262,3577l3191,3392l3167,3338l3059,3099l3055,3090l2954,2923l2948,2914l2831,2684l2826,2675l2742,2509l2705,2436l2642,2333l2598,2260l2513,2158l2505,2148l2404,1982l2398,1973l2297,1806l2291,1797l2207,1694l2199,1685l2114,1582l2107,1573l2022,1470l2014,1461l1929,1358l1922,1348l1837,1245l1829,1236l1745,1133l1737,1124l1704,1084l1644,1012l1581,972l1567,963l1534,923l1474,851l1411,811l1396,802l1364,762l1323,713l1304,690l1226,641l1193,601l1153,552l1134,529l1094,504l983,391l943,343l902,294l871,255l854,245l793,207l700,94l623,0l0,0l129,94l283,207l335,245l352,255l413,294l491,343l531,368l569,391l641,480l661,504l701,529l739,552l817,601l849,641l890,690l909,713l987,762l1050,802l1065,811l1098,851l1158,923l1221,963l1235,972l1268,1012l1328,1084l1391,1124l1406,1133l1490,1236l1498,1245l1583,1348l1591,1358l1675,1461l1683,1470l1768,1573l1775,1582l1860,1685l1868,1694l1953,1797l1960,1806l2062,1973l2067,1982l2168,2148l2174,2158l2237,2260l2281,2333l2344,2436l2388,2509l2489,2675l2495,2684l2612,2914l2617,2923l2718,3090l2724,3099l2845,3338l2873,3392l2967,3577l3077,3821l3103,3879l3239,4181l3267,4250l3389,4547l3488,4936l3642,5356l3653,5376l3750,5541l3596,5573l3891,5573e" fillcolor="#f1edf6" stroked="f" o:allowincell="f" style="position:absolute;margin-left:292.75pt;margin-top:310.65pt;width:194.5pt;height:278.6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0955</wp:posOffset>
              </wp:positionH>
              <wp:positionV relativeFrom="paragraph">
                <wp:posOffset>4134485</wp:posOffset>
              </wp:positionV>
              <wp:extent cx="238760" cy="38100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76" h="600">
                            <a:moveTo>
                              <a:pt x="21" y="566"/>
                            </a:moveTo>
                            <a:lnTo>
                              <a:pt x="29" y="553"/>
                            </a:lnTo>
                            <a:lnTo>
                              <a:pt x="78" y="475"/>
                            </a:lnTo>
                            <a:lnTo>
                              <a:pt x="216" y="391"/>
                            </a:lnTo>
                            <a:lnTo>
                              <a:pt x="254" y="368"/>
                            </a:lnTo>
                            <a:lnTo>
                              <a:pt x="256" y="342"/>
                            </a:lnTo>
                            <a:lnTo>
                              <a:pt x="259" y="308"/>
                            </a:lnTo>
                            <a:lnTo>
                              <a:pt x="270" y="196"/>
                            </a:lnTo>
                            <a:lnTo>
                              <a:pt x="273" y="163"/>
                            </a:lnTo>
                            <a:lnTo>
                              <a:pt x="284" y="147"/>
                            </a:lnTo>
                            <a:lnTo>
                              <a:pt x="314" y="98"/>
                            </a:lnTo>
                            <a:lnTo>
                              <a:pt x="322" y="86"/>
                            </a:lnTo>
                            <a:lnTo>
                              <a:pt x="345" y="49"/>
                            </a:lnTo>
                            <a:lnTo>
                              <a:pt x="371" y="8"/>
                            </a:lnTo>
                            <a:lnTo>
                              <a:pt x="376" y="0"/>
                            </a:lnTo>
                            <a:lnTo>
                              <a:pt x="0" y="0"/>
                            </a:lnTo>
                            <a:lnTo>
                              <a:pt x="0" y="60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76,600" path="m21,566l29,553l78,475l216,391l254,368l256,342l259,308l270,196l273,163l284,147l314,98l322,86l345,49l371,8l376,0l0,0l0,600e" fillcolor="#f1edf6" stroked="f" o:allowincell="f" style="position:absolute;margin-left:1.65pt;margin-top:325.55pt;width:18.75pt;height:29.9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553460</wp:posOffset>
              </wp:positionH>
              <wp:positionV relativeFrom="paragraph">
                <wp:posOffset>4165600</wp:posOffset>
              </wp:positionV>
              <wp:extent cx="95885" cy="18415"/>
              <wp:effectExtent l="127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29">
                            <a:moveTo>
                              <a:pt x="151" y="0"/>
                            </a:moveTo>
                            <a:lnTo>
                              <a:pt x="0" y="0"/>
                            </a:lnTo>
                            <a:lnTo>
                              <a:pt x="24" y="29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29" path="m151,0l0,0l24,29e" fillcolor="#f1edf6" stroked="f" o:allowincell="f" style="position:absolute;margin-left:279.8pt;margin-top:328pt;width:7.5pt;height:1.4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188335</wp:posOffset>
              </wp:positionH>
              <wp:positionV relativeFrom="paragraph">
                <wp:posOffset>3945255</wp:posOffset>
              </wp:positionV>
              <wp:extent cx="771525" cy="22034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1480" cy="220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5" h="347">
                            <a:moveTo>
                              <a:pt x="1184" y="308"/>
                            </a:moveTo>
                            <a:lnTo>
                              <a:pt x="1112" y="264"/>
                            </a:lnTo>
                            <a:lnTo>
                              <a:pt x="1034" y="215"/>
                            </a:lnTo>
                            <a:lnTo>
                              <a:pt x="980" y="180"/>
                            </a:lnTo>
                            <a:lnTo>
                              <a:pt x="902" y="132"/>
                            </a:lnTo>
                            <a:lnTo>
                              <a:pt x="824" y="83"/>
                            </a:lnTo>
                            <a:lnTo>
                              <a:pt x="781" y="56"/>
                            </a:lnTo>
                            <a:lnTo>
                              <a:pt x="802" y="34"/>
                            </a:lnTo>
                            <a:lnTo>
                              <a:pt x="834" y="0"/>
                            </a:lnTo>
                            <a:lnTo>
                              <a:pt x="0" y="0"/>
                            </a:lnTo>
                            <a:lnTo>
                              <a:pt x="54" y="34"/>
                            </a:lnTo>
                            <a:lnTo>
                              <a:pt x="89" y="56"/>
                            </a:lnTo>
                            <a:lnTo>
                              <a:pt x="132" y="83"/>
                            </a:lnTo>
                            <a:lnTo>
                              <a:pt x="210" y="132"/>
                            </a:lnTo>
                            <a:lnTo>
                              <a:pt x="288" y="180"/>
                            </a:lnTo>
                            <a:lnTo>
                              <a:pt x="429" y="215"/>
                            </a:lnTo>
                            <a:lnTo>
                              <a:pt x="507" y="264"/>
                            </a:lnTo>
                            <a:lnTo>
                              <a:pt x="544" y="308"/>
                            </a:lnTo>
                            <a:lnTo>
                              <a:pt x="575" y="347"/>
                            </a:lnTo>
                            <a:lnTo>
                              <a:pt x="1215" y="347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5,347" path="m1184,308l1112,264l1034,215l980,180l902,132l824,83l781,56l802,34l834,0l0,0l54,34l89,56l132,83l210,132l288,180l429,215l507,264l544,308l575,347l1215,347e" fillcolor="#f1edf6" stroked="f" o:allowincell="f" style="position:absolute;margin-left:251.05pt;margin-top:310.65pt;width:60.7pt;height:17.3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0955</wp:posOffset>
              </wp:positionH>
              <wp:positionV relativeFrom="paragraph">
                <wp:posOffset>4107815</wp:posOffset>
              </wp:positionV>
              <wp:extent cx="255270" cy="2667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5240" cy="26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02" h="42">
                            <a:moveTo>
                              <a:pt x="379" y="37"/>
                            </a:moveTo>
                            <a:lnTo>
                              <a:pt x="402" y="0"/>
                            </a:lnTo>
                            <a:lnTo>
                              <a:pt x="0" y="0"/>
                            </a:lnTo>
                            <a:lnTo>
                              <a:pt x="0" y="42"/>
                            </a:lnTo>
                            <a:lnTo>
                              <a:pt x="376" y="42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02,42" path="m379,37l402,0l0,0l0,42l376,42e" fillcolor="#f1edf6" stroked="f" o:allowincell="f" style="position:absolute;margin-left:1.65pt;margin-top:323.45pt;width:20.05pt;height:2.0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0955</wp:posOffset>
              </wp:positionH>
              <wp:positionV relativeFrom="paragraph">
                <wp:posOffset>3208655</wp:posOffset>
              </wp:positionV>
              <wp:extent cx="783590" cy="899160"/>
              <wp:effectExtent l="635" t="0" r="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3720" cy="89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34" h="1416">
                            <a:moveTo>
                              <a:pt x="420" y="1388"/>
                            </a:moveTo>
                            <a:lnTo>
                              <a:pt x="423" y="1372"/>
                            </a:lnTo>
                            <a:lnTo>
                              <a:pt x="431" y="1343"/>
                            </a:lnTo>
                            <a:lnTo>
                              <a:pt x="454" y="1246"/>
                            </a:lnTo>
                            <a:lnTo>
                              <a:pt x="473" y="1216"/>
                            </a:lnTo>
                            <a:lnTo>
                              <a:pt x="503" y="1169"/>
                            </a:lnTo>
                            <a:lnTo>
                              <a:pt x="522" y="1138"/>
                            </a:lnTo>
                            <a:lnTo>
                              <a:pt x="551" y="1091"/>
                            </a:lnTo>
                            <a:lnTo>
                              <a:pt x="570" y="1061"/>
                            </a:lnTo>
                            <a:lnTo>
                              <a:pt x="600" y="1013"/>
                            </a:lnTo>
                            <a:lnTo>
                              <a:pt x="649" y="935"/>
                            </a:lnTo>
                            <a:lnTo>
                              <a:pt x="653" y="919"/>
                            </a:lnTo>
                            <a:lnTo>
                              <a:pt x="672" y="841"/>
                            </a:lnTo>
                            <a:lnTo>
                              <a:pt x="683" y="794"/>
                            </a:lnTo>
                            <a:lnTo>
                              <a:pt x="732" y="716"/>
                            </a:lnTo>
                            <a:lnTo>
                              <a:pt x="742" y="700"/>
                            </a:lnTo>
                            <a:lnTo>
                              <a:pt x="781" y="638"/>
                            </a:lnTo>
                            <a:lnTo>
                              <a:pt x="791" y="622"/>
                            </a:lnTo>
                            <a:lnTo>
                              <a:pt x="830" y="560"/>
                            </a:lnTo>
                            <a:lnTo>
                              <a:pt x="833" y="544"/>
                            </a:lnTo>
                            <a:lnTo>
                              <a:pt x="864" y="419"/>
                            </a:lnTo>
                            <a:lnTo>
                              <a:pt x="874" y="403"/>
                            </a:lnTo>
                            <a:lnTo>
                              <a:pt x="913" y="341"/>
                            </a:lnTo>
                            <a:lnTo>
                              <a:pt x="923" y="325"/>
                            </a:lnTo>
                            <a:lnTo>
                              <a:pt x="962" y="263"/>
                            </a:lnTo>
                            <a:lnTo>
                              <a:pt x="981" y="184"/>
                            </a:lnTo>
                            <a:lnTo>
                              <a:pt x="996" y="122"/>
                            </a:lnTo>
                            <a:lnTo>
                              <a:pt x="1006" y="106"/>
                            </a:lnTo>
                            <a:lnTo>
                              <a:pt x="1044" y="44"/>
                            </a:lnTo>
                            <a:lnTo>
                              <a:pt x="1112" y="28"/>
                            </a:lnTo>
                            <a:lnTo>
                              <a:pt x="1234" y="0"/>
                            </a:lnTo>
                            <a:lnTo>
                              <a:pt x="248" y="0"/>
                            </a:lnTo>
                            <a:lnTo>
                              <a:pt x="241" y="28"/>
                            </a:lnTo>
                            <a:lnTo>
                              <a:pt x="231" y="44"/>
                            </a:lnTo>
                            <a:lnTo>
                              <a:pt x="192" y="106"/>
                            </a:lnTo>
                            <a:lnTo>
                              <a:pt x="182" y="122"/>
                            </a:lnTo>
                            <a:lnTo>
                              <a:pt x="143" y="184"/>
                            </a:lnTo>
                            <a:lnTo>
                              <a:pt x="124" y="263"/>
                            </a:lnTo>
                            <a:lnTo>
                              <a:pt x="109" y="325"/>
                            </a:lnTo>
                            <a:lnTo>
                              <a:pt x="99" y="341"/>
                            </a:lnTo>
                            <a:lnTo>
                              <a:pt x="60" y="403"/>
                            </a:lnTo>
                            <a:lnTo>
                              <a:pt x="57" y="419"/>
                            </a:lnTo>
                            <a:lnTo>
                              <a:pt x="26" y="544"/>
                            </a:lnTo>
                            <a:lnTo>
                              <a:pt x="16" y="560"/>
                            </a:lnTo>
                            <a:lnTo>
                              <a:pt x="0" y="586"/>
                            </a:lnTo>
                            <a:lnTo>
                              <a:pt x="0" y="1416"/>
                            </a:lnTo>
                            <a:lnTo>
                              <a:pt x="402" y="141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34,1416" path="m420,1388l423,1372l431,1343l454,1246l473,1216l503,1169l522,1138l551,1091l570,1061l600,1013l649,935l653,919l672,841l683,794l732,716l742,700l781,638l791,622l830,560l833,544l864,419l874,403l913,341l923,325l962,263l981,184l996,122l1006,106l1044,44l1112,28l1234,0l248,0l241,28l231,44l192,106l182,122l143,184l124,263l109,325l99,341l60,403l57,419l26,544l16,560l0,586l0,1416l402,1416e" fillcolor="#f1edf6" stroked="f" o:allowincell="f" style="position:absolute;margin-left:1.65pt;margin-top:252.65pt;width:61.65pt;height:70.7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804545</wp:posOffset>
              </wp:positionH>
              <wp:positionV relativeFrom="paragraph">
                <wp:posOffset>3208655</wp:posOffset>
              </wp:positionV>
              <wp:extent cx="3308985" cy="736600"/>
              <wp:effectExtent l="635" t="0" r="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9120" cy="736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11" h="1160">
                            <a:moveTo>
                              <a:pt x="5198" y="1145"/>
                            </a:moveTo>
                            <a:lnTo>
                              <a:pt x="5123" y="1096"/>
                            </a:lnTo>
                            <a:lnTo>
                              <a:pt x="5045" y="1047"/>
                            </a:lnTo>
                            <a:lnTo>
                              <a:pt x="5040" y="1044"/>
                            </a:lnTo>
                            <a:lnTo>
                              <a:pt x="5015" y="1013"/>
                            </a:lnTo>
                            <a:lnTo>
                              <a:pt x="4974" y="964"/>
                            </a:lnTo>
                            <a:lnTo>
                              <a:pt x="4948" y="932"/>
                            </a:lnTo>
                            <a:lnTo>
                              <a:pt x="4921" y="915"/>
                            </a:lnTo>
                            <a:lnTo>
                              <a:pt x="4870" y="883"/>
                            </a:lnTo>
                            <a:lnTo>
                              <a:pt x="4866" y="881"/>
                            </a:lnTo>
                            <a:lnTo>
                              <a:pt x="4792" y="835"/>
                            </a:lnTo>
                            <a:lnTo>
                              <a:pt x="4790" y="832"/>
                            </a:lnTo>
                            <a:lnTo>
                              <a:pt x="4750" y="784"/>
                            </a:lnTo>
                            <a:lnTo>
                              <a:pt x="4722" y="749"/>
                            </a:lnTo>
                            <a:lnTo>
                              <a:pt x="4700" y="722"/>
                            </a:lnTo>
                            <a:lnTo>
                              <a:pt x="4665" y="700"/>
                            </a:lnTo>
                            <a:lnTo>
                              <a:pt x="4622" y="674"/>
                            </a:lnTo>
                            <a:lnTo>
                              <a:pt x="4610" y="666"/>
                            </a:lnTo>
                            <a:lnTo>
                              <a:pt x="4544" y="625"/>
                            </a:lnTo>
                            <a:lnTo>
                              <a:pt x="4532" y="617"/>
                            </a:lnTo>
                            <a:lnTo>
                              <a:pt x="4477" y="583"/>
                            </a:lnTo>
                            <a:lnTo>
                              <a:pt x="4423" y="549"/>
                            </a:lnTo>
                            <a:lnTo>
                              <a:pt x="4366" y="500"/>
                            </a:lnTo>
                            <a:lnTo>
                              <a:pt x="4338" y="466"/>
                            </a:lnTo>
                            <a:lnTo>
                              <a:pt x="4309" y="431"/>
                            </a:lnTo>
                            <a:lnTo>
                              <a:pt x="4296" y="415"/>
                            </a:lnTo>
                            <a:lnTo>
                              <a:pt x="4267" y="397"/>
                            </a:lnTo>
                            <a:lnTo>
                              <a:pt x="4218" y="366"/>
                            </a:lnTo>
                            <a:lnTo>
                              <a:pt x="4189" y="348"/>
                            </a:lnTo>
                            <a:lnTo>
                              <a:pt x="4140" y="317"/>
                            </a:lnTo>
                            <a:lnTo>
                              <a:pt x="4135" y="314"/>
                            </a:lnTo>
                            <a:lnTo>
                              <a:pt x="4080" y="280"/>
                            </a:lnTo>
                            <a:lnTo>
                              <a:pt x="4062" y="268"/>
                            </a:lnTo>
                            <a:lnTo>
                              <a:pt x="4025" y="245"/>
                            </a:lnTo>
                            <a:lnTo>
                              <a:pt x="3984" y="220"/>
                            </a:lnTo>
                            <a:lnTo>
                              <a:pt x="3971" y="211"/>
                            </a:lnTo>
                            <a:lnTo>
                              <a:pt x="3916" y="177"/>
                            </a:lnTo>
                            <a:lnTo>
                              <a:pt x="3906" y="171"/>
                            </a:lnTo>
                            <a:lnTo>
                              <a:pt x="3861" y="142"/>
                            </a:lnTo>
                            <a:lnTo>
                              <a:pt x="3829" y="122"/>
                            </a:lnTo>
                            <a:lnTo>
                              <a:pt x="3807" y="108"/>
                            </a:lnTo>
                            <a:lnTo>
                              <a:pt x="3775" y="88"/>
                            </a:lnTo>
                            <a:lnTo>
                              <a:pt x="3751" y="73"/>
                            </a:lnTo>
                            <a:lnTo>
                              <a:pt x="3720" y="54"/>
                            </a:lnTo>
                            <a:lnTo>
                              <a:pt x="3689" y="34"/>
                            </a:lnTo>
                            <a:lnTo>
                              <a:pt x="3673" y="24"/>
                            </a:lnTo>
                            <a:lnTo>
                              <a:pt x="3634" y="0"/>
                            </a:lnTo>
                            <a:lnTo>
                              <a:pt x="0" y="0"/>
                            </a:lnTo>
                            <a:lnTo>
                              <a:pt x="100" y="24"/>
                            </a:lnTo>
                            <a:lnTo>
                              <a:pt x="142" y="34"/>
                            </a:lnTo>
                            <a:lnTo>
                              <a:pt x="346" y="54"/>
                            </a:lnTo>
                            <a:lnTo>
                              <a:pt x="424" y="73"/>
                            </a:lnTo>
                            <a:lnTo>
                              <a:pt x="487" y="88"/>
                            </a:lnTo>
                            <a:lnTo>
                              <a:pt x="692" y="108"/>
                            </a:lnTo>
                            <a:lnTo>
                              <a:pt x="749" y="122"/>
                            </a:lnTo>
                            <a:lnTo>
                              <a:pt x="833" y="142"/>
                            </a:lnTo>
                            <a:lnTo>
                              <a:pt x="950" y="171"/>
                            </a:lnTo>
                            <a:lnTo>
                              <a:pt x="974" y="177"/>
                            </a:lnTo>
                            <a:lnTo>
                              <a:pt x="1116" y="211"/>
                            </a:lnTo>
                            <a:lnTo>
                              <a:pt x="1151" y="220"/>
                            </a:lnTo>
                            <a:lnTo>
                              <a:pt x="1257" y="245"/>
                            </a:lnTo>
                            <a:lnTo>
                              <a:pt x="1352" y="268"/>
                            </a:lnTo>
                            <a:lnTo>
                              <a:pt x="1398" y="280"/>
                            </a:lnTo>
                            <a:lnTo>
                              <a:pt x="1539" y="314"/>
                            </a:lnTo>
                            <a:lnTo>
                              <a:pt x="1553" y="317"/>
                            </a:lnTo>
                            <a:lnTo>
                              <a:pt x="1680" y="348"/>
                            </a:lnTo>
                            <a:lnTo>
                              <a:pt x="1709" y="366"/>
                            </a:lnTo>
                            <a:lnTo>
                              <a:pt x="1758" y="397"/>
                            </a:lnTo>
                            <a:lnTo>
                              <a:pt x="1832" y="415"/>
                            </a:lnTo>
                            <a:lnTo>
                              <a:pt x="1900" y="431"/>
                            </a:lnTo>
                            <a:lnTo>
                              <a:pt x="2041" y="466"/>
                            </a:lnTo>
                            <a:lnTo>
                              <a:pt x="2182" y="500"/>
                            </a:lnTo>
                            <a:lnTo>
                              <a:pt x="2225" y="527"/>
                            </a:lnTo>
                            <a:lnTo>
                              <a:pt x="2260" y="549"/>
                            </a:lnTo>
                            <a:lnTo>
                              <a:pt x="2372" y="576"/>
                            </a:lnTo>
                            <a:lnTo>
                              <a:pt x="2401" y="583"/>
                            </a:lnTo>
                            <a:lnTo>
                              <a:pt x="2542" y="617"/>
                            </a:lnTo>
                            <a:lnTo>
                              <a:pt x="2554" y="625"/>
                            </a:lnTo>
                            <a:lnTo>
                              <a:pt x="2620" y="666"/>
                            </a:lnTo>
                            <a:lnTo>
                              <a:pt x="2651" y="674"/>
                            </a:lnTo>
                            <a:lnTo>
                              <a:pt x="2761" y="700"/>
                            </a:lnTo>
                            <a:lnTo>
                              <a:pt x="2796" y="722"/>
                            </a:lnTo>
                            <a:lnTo>
                              <a:pt x="2839" y="749"/>
                            </a:lnTo>
                            <a:lnTo>
                              <a:pt x="2980" y="784"/>
                            </a:lnTo>
                            <a:lnTo>
                              <a:pt x="3058" y="832"/>
                            </a:lnTo>
                            <a:lnTo>
                              <a:pt x="3062" y="835"/>
                            </a:lnTo>
                            <a:lnTo>
                              <a:pt x="3136" y="881"/>
                            </a:lnTo>
                            <a:lnTo>
                              <a:pt x="3145" y="883"/>
                            </a:lnTo>
                            <a:lnTo>
                              <a:pt x="3277" y="915"/>
                            </a:lnTo>
                            <a:lnTo>
                              <a:pt x="3304" y="932"/>
                            </a:lnTo>
                            <a:lnTo>
                              <a:pt x="3355" y="964"/>
                            </a:lnTo>
                            <a:lnTo>
                              <a:pt x="3433" y="1013"/>
                            </a:lnTo>
                            <a:lnTo>
                              <a:pt x="3562" y="1044"/>
                            </a:lnTo>
                            <a:lnTo>
                              <a:pt x="3574" y="1047"/>
                            </a:lnTo>
                            <a:lnTo>
                              <a:pt x="3647" y="1093"/>
                            </a:lnTo>
                            <a:lnTo>
                              <a:pt x="3652" y="1096"/>
                            </a:lnTo>
                            <a:lnTo>
                              <a:pt x="3725" y="1142"/>
                            </a:lnTo>
                            <a:lnTo>
                              <a:pt x="3730" y="1145"/>
                            </a:lnTo>
                            <a:lnTo>
                              <a:pt x="3754" y="1160"/>
                            </a:lnTo>
                            <a:lnTo>
                              <a:pt x="5211" y="116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11,1160" path="m5198,1145l5123,1096l5045,1047l5040,1044l5015,1013l4974,964l4948,932l4921,915l4870,883l4866,881l4792,835l4790,832l4750,784l4722,749l4700,722l4665,700l4622,674l4610,666l4544,625l4532,617l4477,583l4423,549l4366,500l4338,466l4309,431l4296,415l4267,397l4218,366l4189,348l4140,317l4135,314l4080,280l4062,268l4025,245l3984,220l3971,211l3916,177l3906,171l3861,142l3829,122l3807,108l3775,88l3751,73l3720,54l3689,34l3673,24l3634,0l0,0l100,24l142,34l346,54l424,73l487,88l692,108l749,122l833,142l950,171l974,177l1116,211l1151,220l1257,245l1352,268l1398,280l1539,314l1553,317l1680,348l1709,366l1758,397l1832,415l1900,431l2041,466l2182,500l2225,527l2260,549l2372,576l2401,583l2542,617l2554,625l2620,666l2651,674l2761,700l2796,722l2839,749l2980,784l3058,832l3062,835l3136,881l3145,883l3277,915l3304,932l3355,964l3433,1013l3562,1044l3574,1047l3647,1093l3652,1096l3725,1142l3730,1145l3754,1160l5211,1160e" fillcolor="#f1edf6" stroked="f" o:allowincell="f" style="position:absolute;margin-left:63.35pt;margin-top:252.65pt;width:260.5pt;height:57.9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78435</wp:posOffset>
              </wp:positionH>
              <wp:positionV relativeFrom="paragraph">
                <wp:posOffset>3021330</wp:posOffset>
              </wp:positionV>
              <wp:extent cx="2933700" cy="18732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18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620" h="295">
                            <a:moveTo>
                              <a:pt x="4581" y="270"/>
                            </a:moveTo>
                            <a:lnTo>
                              <a:pt x="4440" y="236"/>
                            </a:lnTo>
                            <a:lnTo>
                              <a:pt x="4362" y="187"/>
                            </a:lnTo>
                            <a:lnTo>
                              <a:pt x="4353" y="182"/>
                            </a:lnTo>
                            <a:lnTo>
                              <a:pt x="4284" y="138"/>
                            </a:lnTo>
                            <a:lnTo>
                              <a:pt x="4229" y="104"/>
                            </a:lnTo>
                            <a:lnTo>
                              <a:pt x="4206" y="90"/>
                            </a:lnTo>
                            <a:lnTo>
                              <a:pt x="4065" y="55"/>
                            </a:lnTo>
                            <a:lnTo>
                              <a:pt x="3987" y="6"/>
                            </a:lnTo>
                            <a:lnTo>
                              <a:pt x="3976" y="0"/>
                            </a:lnTo>
                            <a:lnTo>
                              <a:pt x="101" y="0"/>
                            </a:lnTo>
                            <a:lnTo>
                              <a:pt x="99" y="6"/>
                            </a:lnTo>
                            <a:lnTo>
                              <a:pt x="88" y="55"/>
                            </a:lnTo>
                            <a:lnTo>
                              <a:pt x="79" y="90"/>
                            </a:lnTo>
                            <a:lnTo>
                              <a:pt x="76" y="104"/>
                            </a:lnTo>
                            <a:lnTo>
                              <a:pt x="54" y="138"/>
                            </a:lnTo>
                            <a:lnTo>
                              <a:pt x="27" y="182"/>
                            </a:lnTo>
                            <a:lnTo>
                              <a:pt x="26" y="187"/>
                            </a:lnTo>
                            <a:lnTo>
                              <a:pt x="14" y="236"/>
                            </a:lnTo>
                            <a:lnTo>
                              <a:pt x="6" y="270"/>
                            </a:lnTo>
                            <a:lnTo>
                              <a:pt x="0" y="295"/>
                            </a:lnTo>
                            <a:lnTo>
                              <a:pt x="4620" y="295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620,295" path="m4581,270l4440,236l4362,187l4353,182l4284,138l4229,104l4206,90l4065,55l3987,6l3976,0l101,0l99,6l88,55l79,90l76,104l54,138l27,182l26,187l14,236l6,270l0,295l4620,295e" fillcolor="#f1edf6" stroked="f" o:allowincell="f" style="position:absolute;margin-left:14.05pt;margin-top:237.9pt;width:230.95pt;height:14.7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42570</wp:posOffset>
              </wp:positionH>
              <wp:positionV relativeFrom="paragraph">
                <wp:posOffset>2926080</wp:posOffset>
              </wp:positionV>
              <wp:extent cx="650240" cy="9525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160" cy="95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" h="150">
                            <a:moveTo>
                              <a:pt x="776" y="112"/>
                            </a:moveTo>
                            <a:lnTo>
                              <a:pt x="790" y="35"/>
                            </a:lnTo>
                            <a:lnTo>
                              <a:pt x="794" y="8"/>
                            </a:lnTo>
                            <a:lnTo>
                              <a:pt x="1024" y="0"/>
                            </a:lnTo>
                            <a:lnTo>
                              <a:pt x="66" y="0"/>
                            </a:lnTo>
                            <a:lnTo>
                              <a:pt x="64" y="8"/>
                            </a:lnTo>
                            <a:lnTo>
                              <a:pt x="58" y="35"/>
                            </a:lnTo>
                            <a:lnTo>
                              <a:pt x="9" y="112"/>
                            </a:lnTo>
                            <a:lnTo>
                              <a:pt x="0" y="150"/>
                            </a:lnTo>
                            <a:lnTo>
                              <a:pt x="770" y="15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,150" path="m776,112l790,35l794,8l1024,0l66,0l64,8l58,35l9,112l0,150l770,150e" fillcolor="#f1edf6" stroked="f" o:allowincell="f" style="position:absolute;margin-left:19.1pt;margin-top:230.4pt;width:51.15pt;height:7.4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1520</wp:posOffset>
              </wp:positionH>
              <wp:positionV relativeFrom="paragraph">
                <wp:posOffset>2993390</wp:posOffset>
              </wp:positionV>
              <wp:extent cx="1971675" cy="27940"/>
              <wp:effectExtent l="635" t="0" r="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71720" cy="28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05" h="44">
                            <a:moveTo>
                              <a:pt x="3038" y="2"/>
                            </a:moveTo>
                            <a:lnTo>
                              <a:pt x="3031" y="0"/>
                            </a:lnTo>
                            <a:lnTo>
                              <a:pt x="188" y="0"/>
                            </a:lnTo>
                            <a:lnTo>
                              <a:pt x="181" y="2"/>
                            </a:lnTo>
                            <a:lnTo>
                              <a:pt x="0" y="44"/>
                            </a:lnTo>
                            <a:lnTo>
                              <a:pt x="3105" y="44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05,44" path="m3038,2l3031,0l188,0l181,2l0,44l3105,44e" fillcolor="#f1edf6" stroked="f" o:allowincell="f" style="position:absolute;margin-left:57.6pt;margin-top:235.7pt;width:155.2pt;height:2.1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50900</wp:posOffset>
              </wp:positionH>
              <wp:positionV relativeFrom="paragraph">
                <wp:posOffset>2980055</wp:posOffset>
              </wp:positionV>
              <wp:extent cx="205740" cy="13335"/>
              <wp:effectExtent l="0" t="635" r="63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920" cy="13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4" h="21">
                            <a:moveTo>
                              <a:pt x="89" y="0"/>
                            </a:moveTo>
                            <a:lnTo>
                              <a:pt x="0" y="21"/>
                            </a:lnTo>
                            <a:lnTo>
                              <a:pt x="324" y="21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4,21" path="m89,0l0,21l324,21e" fillcolor="#f1edf6" stroked="f" o:allowincell="f" style="position:absolute;margin-left:67pt;margin-top:234.65pt;width:16.15pt;height:1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892810</wp:posOffset>
              </wp:positionH>
              <wp:positionV relativeFrom="paragraph">
                <wp:posOffset>2926080</wp:posOffset>
              </wp:positionV>
              <wp:extent cx="1763395" cy="67310"/>
              <wp:effectExtent l="635" t="0" r="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3280" cy="67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77" h="106">
                            <a:moveTo>
                              <a:pt x="2643" y="73"/>
                            </a:moveTo>
                            <a:lnTo>
                              <a:pt x="2633" y="67"/>
                            </a:lnTo>
                            <a:lnTo>
                              <a:pt x="2595" y="43"/>
                            </a:lnTo>
                            <a:lnTo>
                              <a:pt x="2587" y="38"/>
                            </a:lnTo>
                            <a:lnTo>
                              <a:pt x="2565" y="24"/>
                            </a:lnTo>
                            <a:lnTo>
                              <a:pt x="2463" y="0"/>
                            </a:lnTo>
                            <a:lnTo>
                              <a:pt x="0" y="0"/>
                            </a:lnTo>
                            <a:lnTo>
                              <a:pt x="144" y="24"/>
                            </a:lnTo>
                            <a:lnTo>
                              <a:pt x="222" y="38"/>
                            </a:lnTo>
                            <a:lnTo>
                              <a:pt x="348" y="43"/>
                            </a:lnTo>
                            <a:lnTo>
                              <a:pt x="572" y="67"/>
                            </a:lnTo>
                            <a:lnTo>
                              <a:pt x="523" y="73"/>
                            </a:lnTo>
                            <a:lnTo>
                              <a:pt x="258" y="106"/>
                            </a:lnTo>
                            <a:lnTo>
                              <a:pt x="2777" y="10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77,106" path="m2643,73l2633,67l2595,43l2587,38l2565,24l2463,0l0,0l144,24l222,38l348,43l572,67l523,73l258,106l2777,106e" fillcolor="#f1edf6" stroked="f" o:allowincell="f" style="position:absolute;margin-left:70.3pt;margin-top:230.4pt;width:138.8pt;height:5.2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4480</wp:posOffset>
              </wp:positionH>
              <wp:positionV relativeFrom="paragraph">
                <wp:posOffset>2796540</wp:posOffset>
              </wp:positionV>
              <wp:extent cx="2172335" cy="129540"/>
              <wp:effectExtent l="635" t="0" r="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2240" cy="129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21" h="204">
                            <a:moveTo>
                              <a:pt x="3382" y="194"/>
                            </a:moveTo>
                            <a:lnTo>
                              <a:pt x="3241" y="160"/>
                            </a:lnTo>
                            <a:lnTo>
                              <a:pt x="3163" y="111"/>
                            </a:lnTo>
                            <a:lnTo>
                              <a:pt x="3106" y="97"/>
                            </a:lnTo>
                            <a:lnTo>
                              <a:pt x="3021" y="77"/>
                            </a:lnTo>
                            <a:lnTo>
                              <a:pt x="2880" y="42"/>
                            </a:lnTo>
                            <a:lnTo>
                              <a:pt x="2739" y="8"/>
                            </a:lnTo>
                            <a:lnTo>
                              <a:pt x="2726" y="0"/>
                            </a:lnTo>
                            <a:lnTo>
                              <a:pt x="50" y="0"/>
                            </a:lnTo>
                            <a:lnTo>
                              <a:pt x="48" y="8"/>
                            </a:lnTo>
                            <a:lnTo>
                              <a:pt x="39" y="42"/>
                            </a:lnTo>
                            <a:lnTo>
                              <a:pt x="31" y="77"/>
                            </a:lnTo>
                            <a:lnTo>
                              <a:pt x="26" y="97"/>
                            </a:lnTo>
                            <a:lnTo>
                              <a:pt x="23" y="111"/>
                            </a:lnTo>
                            <a:lnTo>
                              <a:pt x="11" y="160"/>
                            </a:lnTo>
                            <a:lnTo>
                              <a:pt x="3" y="194"/>
                            </a:lnTo>
                            <a:lnTo>
                              <a:pt x="0" y="204"/>
                            </a:lnTo>
                            <a:lnTo>
                              <a:pt x="3421" y="204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21,204" path="m3382,194l3241,160l3163,111l3106,97l3021,77l2880,42l2739,8l2726,0l50,0l48,8l39,42l31,77l26,97l23,111l11,160l3,194l0,204l3421,204e" fillcolor="#f1edf6" stroked="f" o:allowincell="f" style="position:absolute;margin-left:22.4pt;margin-top:220.2pt;width:171pt;height:10.1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571875</wp:posOffset>
              </wp:positionH>
              <wp:positionV relativeFrom="paragraph">
                <wp:posOffset>2208530</wp:posOffset>
              </wp:positionV>
              <wp:extent cx="1468120" cy="688975"/>
              <wp:effectExtent l="0" t="635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8080" cy="689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12" h="1085">
                            <a:moveTo>
                              <a:pt x="2250" y="1066"/>
                            </a:moveTo>
                            <a:lnTo>
                              <a:pt x="2162" y="1039"/>
                            </a:lnTo>
                            <a:lnTo>
                              <a:pt x="2136" y="1018"/>
                            </a:lnTo>
                            <a:lnTo>
                              <a:pt x="2079" y="969"/>
                            </a:lnTo>
                            <a:lnTo>
                              <a:pt x="2038" y="935"/>
                            </a:lnTo>
                            <a:lnTo>
                              <a:pt x="2036" y="932"/>
                            </a:lnTo>
                            <a:lnTo>
                              <a:pt x="1874" y="822"/>
                            </a:lnTo>
                            <a:lnTo>
                              <a:pt x="1803" y="774"/>
                            </a:lnTo>
                            <a:lnTo>
                              <a:pt x="1791" y="766"/>
                            </a:lnTo>
                            <a:lnTo>
                              <a:pt x="1727" y="739"/>
                            </a:lnTo>
                            <a:lnTo>
                              <a:pt x="1617" y="693"/>
                            </a:lnTo>
                            <a:lnTo>
                              <a:pt x="1516" y="627"/>
                            </a:lnTo>
                            <a:lnTo>
                              <a:pt x="1463" y="593"/>
                            </a:lnTo>
                            <a:lnTo>
                              <a:pt x="1388" y="544"/>
                            </a:lnTo>
                            <a:lnTo>
                              <a:pt x="1315" y="496"/>
                            </a:lnTo>
                            <a:lnTo>
                              <a:pt x="1311" y="495"/>
                            </a:lnTo>
                            <a:lnTo>
                              <a:pt x="1153" y="446"/>
                            </a:lnTo>
                            <a:lnTo>
                              <a:pt x="1113" y="434"/>
                            </a:lnTo>
                            <a:lnTo>
                              <a:pt x="1071" y="397"/>
                            </a:lnTo>
                            <a:lnTo>
                              <a:pt x="1015" y="349"/>
                            </a:lnTo>
                            <a:lnTo>
                              <a:pt x="993" y="329"/>
                            </a:lnTo>
                            <a:lnTo>
                              <a:pt x="907" y="300"/>
                            </a:lnTo>
                            <a:lnTo>
                              <a:pt x="827" y="273"/>
                            </a:lnTo>
                            <a:lnTo>
                              <a:pt x="807" y="251"/>
                            </a:lnTo>
                            <a:lnTo>
                              <a:pt x="761" y="202"/>
                            </a:lnTo>
                            <a:lnTo>
                              <a:pt x="729" y="168"/>
                            </a:lnTo>
                            <a:lnTo>
                              <a:pt x="723" y="162"/>
                            </a:lnTo>
                            <a:lnTo>
                              <a:pt x="589" y="122"/>
                            </a:lnTo>
                            <a:lnTo>
                              <a:pt x="587" y="119"/>
                            </a:lnTo>
                            <a:lnTo>
                              <a:pt x="551" y="70"/>
                            </a:lnTo>
                            <a:lnTo>
                              <a:pt x="515" y="21"/>
                            </a:lnTo>
                            <a:lnTo>
                              <a:pt x="512" y="17"/>
                            </a:lnTo>
                            <a:lnTo>
                              <a:pt x="652" y="0"/>
                            </a:lnTo>
                            <a:lnTo>
                              <a:pt x="0" y="0"/>
                            </a:lnTo>
                            <a:lnTo>
                              <a:pt x="67" y="17"/>
                            </a:lnTo>
                            <a:lnTo>
                              <a:pt x="86" y="21"/>
                            </a:lnTo>
                            <a:lnTo>
                              <a:pt x="164" y="70"/>
                            </a:lnTo>
                            <a:lnTo>
                              <a:pt x="242" y="119"/>
                            </a:lnTo>
                            <a:lnTo>
                              <a:pt x="247" y="122"/>
                            </a:lnTo>
                            <a:lnTo>
                              <a:pt x="310" y="162"/>
                            </a:lnTo>
                            <a:lnTo>
                              <a:pt x="319" y="168"/>
                            </a:lnTo>
                            <a:lnTo>
                              <a:pt x="461" y="202"/>
                            </a:lnTo>
                            <a:lnTo>
                              <a:pt x="539" y="251"/>
                            </a:lnTo>
                            <a:lnTo>
                              <a:pt x="573" y="273"/>
                            </a:lnTo>
                            <a:lnTo>
                              <a:pt x="617" y="300"/>
                            </a:lnTo>
                            <a:lnTo>
                              <a:pt x="663" y="329"/>
                            </a:lnTo>
                            <a:lnTo>
                              <a:pt x="694" y="349"/>
                            </a:lnTo>
                            <a:lnTo>
                              <a:pt x="772" y="397"/>
                            </a:lnTo>
                            <a:lnTo>
                              <a:pt x="831" y="434"/>
                            </a:lnTo>
                            <a:lnTo>
                              <a:pt x="850" y="446"/>
                            </a:lnTo>
                            <a:lnTo>
                              <a:pt x="928" y="495"/>
                            </a:lnTo>
                            <a:lnTo>
                              <a:pt x="930" y="496"/>
                            </a:lnTo>
                            <a:lnTo>
                              <a:pt x="1006" y="544"/>
                            </a:lnTo>
                            <a:lnTo>
                              <a:pt x="1084" y="593"/>
                            </a:lnTo>
                            <a:lnTo>
                              <a:pt x="1225" y="627"/>
                            </a:lnTo>
                            <a:lnTo>
                              <a:pt x="1279" y="693"/>
                            </a:lnTo>
                            <a:lnTo>
                              <a:pt x="1317" y="739"/>
                            </a:lnTo>
                            <a:lnTo>
                              <a:pt x="1427" y="766"/>
                            </a:lnTo>
                            <a:lnTo>
                              <a:pt x="1459" y="774"/>
                            </a:lnTo>
                            <a:lnTo>
                              <a:pt x="1536" y="822"/>
                            </a:lnTo>
                            <a:lnTo>
                              <a:pt x="1627" y="932"/>
                            </a:lnTo>
                            <a:lnTo>
                              <a:pt x="1629" y="935"/>
                            </a:lnTo>
                            <a:lnTo>
                              <a:pt x="1770" y="969"/>
                            </a:lnTo>
                            <a:lnTo>
                              <a:pt x="1848" y="1018"/>
                            </a:lnTo>
                            <a:lnTo>
                              <a:pt x="1883" y="1039"/>
                            </a:lnTo>
                            <a:lnTo>
                              <a:pt x="1926" y="1066"/>
                            </a:lnTo>
                            <a:lnTo>
                              <a:pt x="1941" y="1085"/>
                            </a:lnTo>
                            <a:lnTo>
                              <a:pt x="2312" y="1085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12,1085" path="m2250,1066l2162,1039l2136,1018l2079,969l2038,935l2036,932l1874,822l1803,774l1791,766l1727,739l1617,693l1516,627l1463,593l1388,544l1315,496l1311,495l1153,446l1113,434l1071,397l1015,349l993,329l907,300l827,273l807,251l761,202l729,168l723,162l589,122l587,119l551,70l515,21l512,17l652,0l0,0l67,17l86,21l164,70l242,119l247,122l310,162l319,168l461,202l539,251l573,273l617,300l663,329l694,349l772,397l831,434l850,446l928,495l930,496l1006,544l1084,593l1225,627l1279,693l1317,739l1427,766l1459,774l1536,822l1627,932l1629,935l1770,969l1848,1018l1883,1039l1926,1066l1941,1085l2312,1085e" fillcolor="#f1edf6" stroked="f" o:allowincell="f" style="position:absolute;margin-left:281.25pt;margin-top:173.9pt;width:115.55pt;height:54.2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819650</wp:posOffset>
              </wp:positionH>
              <wp:positionV relativeFrom="paragraph">
                <wp:posOffset>2667000</wp:posOffset>
              </wp:positionV>
              <wp:extent cx="893445" cy="230505"/>
              <wp:effectExtent l="635" t="635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3520" cy="230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7" h="363">
                            <a:moveTo>
                              <a:pt x="1387" y="338"/>
                            </a:moveTo>
                            <a:lnTo>
                              <a:pt x="1349" y="293"/>
                            </a:lnTo>
                            <a:lnTo>
                              <a:pt x="1271" y="244"/>
                            </a:lnTo>
                            <a:lnTo>
                              <a:pt x="1214" y="174"/>
                            </a:lnTo>
                            <a:lnTo>
                              <a:pt x="1179" y="132"/>
                            </a:lnTo>
                            <a:lnTo>
                              <a:pt x="1101" y="83"/>
                            </a:lnTo>
                            <a:lnTo>
                              <a:pt x="1051" y="22"/>
                            </a:lnTo>
                            <a:lnTo>
                              <a:pt x="1032" y="0"/>
                            </a:lnTo>
                            <a:lnTo>
                              <a:pt x="0" y="0"/>
                            </a:lnTo>
                            <a:lnTo>
                              <a:pt x="38" y="22"/>
                            </a:lnTo>
                            <a:lnTo>
                              <a:pt x="118" y="83"/>
                            </a:lnTo>
                            <a:lnTo>
                              <a:pt x="183" y="132"/>
                            </a:lnTo>
                            <a:lnTo>
                              <a:pt x="239" y="174"/>
                            </a:lnTo>
                            <a:lnTo>
                              <a:pt x="339" y="244"/>
                            </a:lnTo>
                            <a:lnTo>
                              <a:pt x="409" y="293"/>
                            </a:lnTo>
                            <a:lnTo>
                              <a:pt x="475" y="338"/>
                            </a:lnTo>
                            <a:lnTo>
                              <a:pt x="347" y="363"/>
                            </a:lnTo>
                            <a:lnTo>
                              <a:pt x="1407" y="36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7,363" path="m1387,338l1349,293l1271,244l1214,174l1179,132l1101,83l1051,22l1032,0l0,0l38,22l118,83l183,132l239,174l339,244l409,293l475,338l347,363l1407,363e" fillcolor="#f1edf6" stroked="f" o:allowincell="f" style="position:absolute;margin-left:379.5pt;margin-top:210pt;width:70.3pt;height:18.1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16230</wp:posOffset>
              </wp:positionH>
              <wp:positionV relativeFrom="paragraph">
                <wp:posOffset>1624965</wp:posOffset>
              </wp:positionV>
              <wp:extent cx="737235" cy="1171575"/>
              <wp:effectExtent l="635" t="127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280" cy="117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61" h="1845">
                            <a:moveTo>
                              <a:pt x="691" y="1801"/>
                            </a:moveTo>
                            <a:lnTo>
                              <a:pt x="716" y="1723"/>
                            </a:lnTo>
                            <a:lnTo>
                              <a:pt x="722" y="1704"/>
                            </a:lnTo>
                            <a:lnTo>
                              <a:pt x="751" y="1582"/>
                            </a:lnTo>
                            <a:lnTo>
                              <a:pt x="756" y="1563"/>
                            </a:lnTo>
                            <a:lnTo>
                              <a:pt x="770" y="1504"/>
                            </a:lnTo>
                            <a:lnTo>
                              <a:pt x="790" y="1422"/>
                            </a:lnTo>
                            <a:lnTo>
                              <a:pt x="804" y="1363"/>
                            </a:lnTo>
                            <a:lnTo>
                              <a:pt x="824" y="1281"/>
                            </a:lnTo>
                            <a:lnTo>
                              <a:pt x="861" y="1221"/>
                            </a:lnTo>
                            <a:lnTo>
                              <a:pt x="873" y="1203"/>
                            </a:lnTo>
                            <a:lnTo>
                              <a:pt x="887" y="1143"/>
                            </a:lnTo>
                            <a:lnTo>
                              <a:pt x="907" y="1061"/>
                            </a:lnTo>
                            <a:lnTo>
                              <a:pt x="922" y="1002"/>
                            </a:lnTo>
                            <a:lnTo>
                              <a:pt x="942" y="920"/>
                            </a:lnTo>
                            <a:lnTo>
                              <a:pt x="956" y="861"/>
                            </a:lnTo>
                            <a:lnTo>
                              <a:pt x="975" y="783"/>
                            </a:lnTo>
                            <a:lnTo>
                              <a:pt x="976" y="779"/>
                            </a:lnTo>
                            <a:lnTo>
                              <a:pt x="1009" y="642"/>
                            </a:lnTo>
                            <a:lnTo>
                              <a:pt x="1010" y="638"/>
                            </a:lnTo>
                            <a:lnTo>
                              <a:pt x="1028" y="564"/>
                            </a:lnTo>
                            <a:lnTo>
                              <a:pt x="1044" y="496"/>
                            </a:lnTo>
                            <a:lnTo>
                              <a:pt x="1090" y="422"/>
                            </a:lnTo>
                            <a:lnTo>
                              <a:pt x="1093" y="418"/>
                            </a:lnTo>
                            <a:lnTo>
                              <a:pt x="1126" y="281"/>
                            </a:lnTo>
                            <a:lnTo>
                              <a:pt x="1127" y="277"/>
                            </a:lnTo>
                            <a:lnTo>
                              <a:pt x="1161" y="140"/>
                            </a:lnTo>
                            <a:lnTo>
                              <a:pt x="1161" y="136"/>
                            </a:lnTo>
                            <a:lnTo>
                              <a:pt x="1132" y="0"/>
                            </a:lnTo>
                            <a:lnTo>
                              <a:pt x="596" y="0"/>
                            </a:lnTo>
                            <a:lnTo>
                              <a:pt x="563" y="136"/>
                            </a:lnTo>
                            <a:lnTo>
                              <a:pt x="562" y="140"/>
                            </a:lnTo>
                            <a:lnTo>
                              <a:pt x="529" y="277"/>
                            </a:lnTo>
                            <a:lnTo>
                              <a:pt x="528" y="281"/>
                            </a:lnTo>
                            <a:lnTo>
                              <a:pt x="495" y="418"/>
                            </a:lnTo>
                            <a:lnTo>
                              <a:pt x="494" y="422"/>
                            </a:lnTo>
                            <a:lnTo>
                              <a:pt x="476" y="496"/>
                            </a:lnTo>
                            <a:lnTo>
                              <a:pt x="460" y="564"/>
                            </a:lnTo>
                            <a:lnTo>
                              <a:pt x="413" y="638"/>
                            </a:lnTo>
                            <a:lnTo>
                              <a:pt x="411" y="642"/>
                            </a:lnTo>
                            <a:lnTo>
                              <a:pt x="378" y="779"/>
                            </a:lnTo>
                            <a:lnTo>
                              <a:pt x="377" y="783"/>
                            </a:lnTo>
                            <a:lnTo>
                              <a:pt x="328" y="861"/>
                            </a:lnTo>
                            <a:lnTo>
                              <a:pt x="314" y="920"/>
                            </a:lnTo>
                            <a:lnTo>
                              <a:pt x="294" y="1002"/>
                            </a:lnTo>
                            <a:lnTo>
                              <a:pt x="279" y="1061"/>
                            </a:lnTo>
                            <a:lnTo>
                              <a:pt x="259" y="1143"/>
                            </a:lnTo>
                            <a:lnTo>
                              <a:pt x="222" y="1203"/>
                            </a:lnTo>
                            <a:lnTo>
                              <a:pt x="211" y="1221"/>
                            </a:lnTo>
                            <a:lnTo>
                              <a:pt x="196" y="1281"/>
                            </a:lnTo>
                            <a:lnTo>
                              <a:pt x="176" y="1363"/>
                            </a:lnTo>
                            <a:lnTo>
                              <a:pt x="162" y="1422"/>
                            </a:lnTo>
                            <a:lnTo>
                              <a:pt x="142" y="1504"/>
                            </a:lnTo>
                            <a:lnTo>
                              <a:pt x="105" y="1563"/>
                            </a:lnTo>
                            <a:lnTo>
                              <a:pt x="93" y="1582"/>
                            </a:lnTo>
                            <a:lnTo>
                              <a:pt x="64" y="1704"/>
                            </a:lnTo>
                            <a:lnTo>
                              <a:pt x="59" y="1723"/>
                            </a:lnTo>
                            <a:lnTo>
                              <a:pt x="10" y="1801"/>
                            </a:lnTo>
                            <a:lnTo>
                              <a:pt x="0" y="1845"/>
                            </a:lnTo>
                            <a:lnTo>
                              <a:pt x="677" y="1845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61,1845" path="m691,1801l716,1723l722,1704l751,1582l756,1563l770,1504l790,1422l804,1363l824,1281l861,1221l873,1203l887,1143l907,1061l922,1002l942,920l956,861l975,783l976,779l1009,642l1010,638l1028,564l1044,496l1090,422l1093,418l1126,281l1127,277l1161,140l1161,136l1132,0l596,0l563,136l562,140l529,277l528,281l495,418l494,422l476,496l460,564l413,638l411,642l378,779l377,783l328,861l314,920l294,1002l279,1061l259,1143l222,1203l211,1221l196,1281l176,1363l162,1422l142,1504l105,1563l93,1582l64,1704l59,1723l10,1801l0,1845l677,1845e" fillcolor="#f1edf6" stroked="f" o:allowincell="f" style="position:absolute;margin-left:24.9pt;margin-top:127.95pt;width:58pt;height:92.2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746125</wp:posOffset>
              </wp:positionH>
              <wp:positionV relativeFrom="paragraph">
                <wp:posOffset>2726690</wp:posOffset>
              </wp:positionV>
              <wp:extent cx="1269365" cy="6985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9360" cy="69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99" h="110">
                            <a:moveTo>
                              <a:pt x="1934" y="69"/>
                            </a:moveTo>
                            <a:lnTo>
                              <a:pt x="1666" y="64"/>
                            </a:lnTo>
                            <a:lnTo>
                              <a:pt x="1462" y="44"/>
                            </a:lnTo>
                            <a:lnTo>
                              <a:pt x="1396" y="38"/>
                            </a:lnTo>
                            <a:lnTo>
                              <a:pt x="1257" y="25"/>
                            </a:lnTo>
                            <a:lnTo>
                              <a:pt x="1053" y="5"/>
                            </a:lnTo>
                            <a:lnTo>
                              <a:pt x="785" y="0"/>
                            </a:lnTo>
                            <a:lnTo>
                              <a:pt x="723" y="5"/>
                            </a:lnTo>
                            <a:lnTo>
                              <a:pt x="487" y="25"/>
                            </a:lnTo>
                            <a:lnTo>
                              <a:pt x="327" y="38"/>
                            </a:lnTo>
                            <a:lnTo>
                              <a:pt x="298" y="44"/>
                            </a:lnTo>
                            <a:lnTo>
                              <a:pt x="208" y="64"/>
                            </a:lnTo>
                            <a:lnTo>
                              <a:pt x="184" y="69"/>
                            </a:lnTo>
                            <a:lnTo>
                              <a:pt x="0" y="110"/>
                            </a:lnTo>
                            <a:lnTo>
                              <a:pt x="1999" y="11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99,110" path="m1934,69l1666,64l1462,44l1396,38l1257,25l1053,5l785,0l723,5l487,25l327,38l298,44l208,64l184,69l0,110l1999,110e" fillcolor="#f1edf6" stroked="f" o:allowincell="f" style="position:absolute;margin-left:58.75pt;margin-top:214.7pt;width:99.9pt;height:5.4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3985895</wp:posOffset>
              </wp:positionH>
              <wp:positionV relativeFrom="paragraph">
                <wp:posOffset>2208530</wp:posOffset>
              </wp:positionV>
              <wp:extent cx="1393825" cy="458470"/>
              <wp:effectExtent l="635" t="0" r="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3920" cy="45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95" h="722">
                            <a:moveTo>
                              <a:pt x="2166" y="595"/>
                            </a:moveTo>
                            <a:lnTo>
                              <a:pt x="2132" y="574"/>
                            </a:lnTo>
                            <a:lnTo>
                              <a:pt x="2088" y="546"/>
                            </a:lnTo>
                            <a:lnTo>
                              <a:pt x="2010" y="497"/>
                            </a:lnTo>
                            <a:lnTo>
                              <a:pt x="1992" y="486"/>
                            </a:lnTo>
                            <a:lnTo>
                              <a:pt x="1932" y="448"/>
                            </a:lnTo>
                            <a:lnTo>
                              <a:pt x="1854" y="400"/>
                            </a:lnTo>
                            <a:lnTo>
                              <a:pt x="1777" y="351"/>
                            </a:lnTo>
                            <a:lnTo>
                              <a:pt x="1776" y="351"/>
                            </a:lnTo>
                            <a:lnTo>
                              <a:pt x="1698" y="302"/>
                            </a:lnTo>
                            <a:lnTo>
                              <a:pt x="1620" y="253"/>
                            </a:lnTo>
                            <a:lnTo>
                              <a:pt x="1610" y="247"/>
                            </a:lnTo>
                            <a:lnTo>
                              <a:pt x="1543" y="204"/>
                            </a:lnTo>
                            <a:lnTo>
                              <a:pt x="1465" y="155"/>
                            </a:lnTo>
                            <a:lnTo>
                              <a:pt x="1387" y="107"/>
                            </a:lnTo>
                            <a:lnTo>
                              <a:pt x="1246" y="72"/>
                            </a:lnTo>
                            <a:lnTo>
                              <a:pt x="1206" y="47"/>
                            </a:lnTo>
                            <a:lnTo>
                              <a:pt x="1168" y="23"/>
                            </a:lnTo>
                            <a:lnTo>
                              <a:pt x="1131" y="0"/>
                            </a:lnTo>
                            <a:lnTo>
                              <a:pt x="0" y="0"/>
                            </a:lnTo>
                            <a:lnTo>
                              <a:pt x="56" y="23"/>
                            </a:lnTo>
                            <a:lnTo>
                              <a:pt x="115" y="47"/>
                            </a:lnTo>
                            <a:lnTo>
                              <a:pt x="150" y="72"/>
                            </a:lnTo>
                            <a:lnTo>
                              <a:pt x="199" y="107"/>
                            </a:lnTo>
                            <a:lnTo>
                              <a:pt x="268" y="155"/>
                            </a:lnTo>
                            <a:lnTo>
                              <a:pt x="337" y="204"/>
                            </a:lnTo>
                            <a:lnTo>
                              <a:pt x="397" y="247"/>
                            </a:lnTo>
                            <a:lnTo>
                              <a:pt x="417" y="253"/>
                            </a:lnTo>
                            <a:lnTo>
                              <a:pt x="571" y="302"/>
                            </a:lnTo>
                            <a:lnTo>
                              <a:pt x="723" y="351"/>
                            </a:lnTo>
                            <a:lnTo>
                              <a:pt x="725" y="351"/>
                            </a:lnTo>
                            <a:lnTo>
                              <a:pt x="780" y="400"/>
                            </a:lnTo>
                            <a:lnTo>
                              <a:pt x="836" y="448"/>
                            </a:lnTo>
                            <a:lnTo>
                              <a:pt x="879" y="486"/>
                            </a:lnTo>
                            <a:lnTo>
                              <a:pt x="902" y="497"/>
                            </a:lnTo>
                            <a:lnTo>
                              <a:pt x="1002" y="546"/>
                            </a:lnTo>
                            <a:lnTo>
                              <a:pt x="1058" y="574"/>
                            </a:lnTo>
                            <a:lnTo>
                              <a:pt x="1095" y="595"/>
                            </a:lnTo>
                            <a:lnTo>
                              <a:pt x="1313" y="722"/>
                            </a:lnTo>
                            <a:lnTo>
                              <a:pt x="2195" y="722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95,722" path="m2166,595l2132,574l2088,546l2010,497l1992,486l1932,448l1854,400l1777,351l1776,351l1698,302l1620,253l1610,247l1543,204l1465,155l1387,107l1246,72l1206,47l1168,23l1131,0l0,0l56,23l115,47l150,72l199,107l268,155l337,204l397,247l417,253l571,302l723,351l725,351l780,400l836,448l879,486l902,497l1002,546l1058,574l1095,595l1313,722l2195,722e" fillcolor="#f1edf6" stroked="f" o:allowincell="f" style="position:absolute;margin-left:313.85pt;margin-top:173.9pt;width:109.7pt;height:36.0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379720</wp:posOffset>
              </wp:positionH>
              <wp:positionV relativeFrom="paragraph">
                <wp:posOffset>2648585</wp:posOffset>
              </wp:positionV>
              <wp:extent cx="95250" cy="18415"/>
              <wp:effectExtent l="0" t="635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00" cy="1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0" h="29">
                            <a:moveTo>
                              <a:pt x="126" y="0"/>
                            </a:moveTo>
                            <a:lnTo>
                              <a:pt x="0" y="29"/>
                            </a:lnTo>
                            <a:lnTo>
                              <a:pt x="150" y="29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0,29" path="m126,0l0,29l150,29e" fillcolor="#f1edf6" stroked="f" o:allowincell="f" style="position:absolute;margin-left:423.6pt;margin-top:208.55pt;width:7.45pt;height:1.4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385185</wp:posOffset>
              </wp:positionH>
              <wp:positionV relativeFrom="paragraph">
                <wp:posOffset>2139950</wp:posOffset>
              </wp:positionV>
              <wp:extent cx="1318895" cy="68580"/>
              <wp:effectExtent l="635" t="0" r="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9040" cy="6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77" h="108">
                            <a:moveTo>
                              <a:pt x="2056" y="95"/>
                            </a:moveTo>
                            <a:lnTo>
                              <a:pt x="2036" y="83"/>
                            </a:lnTo>
                            <a:lnTo>
                              <a:pt x="1895" y="48"/>
                            </a:lnTo>
                            <a:lnTo>
                              <a:pt x="1885" y="46"/>
                            </a:lnTo>
                            <a:lnTo>
                              <a:pt x="1753" y="14"/>
                            </a:lnTo>
                            <a:lnTo>
                              <a:pt x="1764" y="12"/>
                            </a:lnTo>
                            <a:lnTo>
                              <a:pt x="1817" y="0"/>
                            </a:lnTo>
                            <a:lnTo>
                              <a:pt x="0" y="0"/>
                            </a:lnTo>
                            <a:lnTo>
                              <a:pt x="20" y="12"/>
                            </a:lnTo>
                            <a:lnTo>
                              <a:pt x="29" y="14"/>
                            </a:lnTo>
                            <a:lnTo>
                              <a:pt x="161" y="46"/>
                            </a:lnTo>
                            <a:lnTo>
                              <a:pt x="164" y="48"/>
                            </a:lnTo>
                            <a:lnTo>
                              <a:pt x="219" y="83"/>
                            </a:lnTo>
                            <a:lnTo>
                              <a:pt x="239" y="95"/>
                            </a:lnTo>
                            <a:lnTo>
                              <a:pt x="294" y="108"/>
                            </a:lnTo>
                            <a:lnTo>
                              <a:pt x="2077" y="10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77,108" path="m2056,95l2036,83l1895,48l1885,46l1753,14l1764,12l1817,0l0,0l20,12l29,14l161,46l164,48l219,83l239,95l294,108l2077,108e" fillcolor="#f1edf6" stroked="f" o:allowincell="f" style="position:absolute;margin-left:266.55pt;margin-top:168.5pt;width:103.8pt;height:5.3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753995</wp:posOffset>
              </wp:positionH>
              <wp:positionV relativeFrom="paragraph">
                <wp:posOffset>1915795</wp:posOffset>
              </wp:positionV>
              <wp:extent cx="3597910" cy="224155"/>
              <wp:effectExtent l="0" t="635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7840" cy="224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66" h="353">
                            <a:moveTo>
                              <a:pt x="5607" y="316"/>
                            </a:moveTo>
                            <a:lnTo>
                              <a:pt x="5602" y="312"/>
                            </a:lnTo>
                            <a:lnTo>
                              <a:pt x="5476" y="282"/>
                            </a:lnTo>
                            <a:lnTo>
                              <a:pt x="5460" y="278"/>
                            </a:lnTo>
                            <a:lnTo>
                              <a:pt x="5388" y="233"/>
                            </a:lnTo>
                            <a:lnTo>
                              <a:pt x="5383" y="229"/>
                            </a:lnTo>
                            <a:lnTo>
                              <a:pt x="5257" y="199"/>
                            </a:lnTo>
                            <a:lnTo>
                              <a:pt x="5241" y="195"/>
                            </a:lnTo>
                            <a:lnTo>
                              <a:pt x="5193" y="164"/>
                            </a:lnTo>
                            <a:lnTo>
                              <a:pt x="5163" y="146"/>
                            </a:lnTo>
                            <a:lnTo>
                              <a:pt x="5038" y="115"/>
                            </a:lnTo>
                            <a:lnTo>
                              <a:pt x="5022" y="112"/>
                            </a:lnTo>
                            <a:lnTo>
                              <a:pt x="4897" y="81"/>
                            </a:lnTo>
                            <a:lnTo>
                              <a:pt x="4755" y="47"/>
                            </a:lnTo>
                            <a:lnTo>
                              <a:pt x="4535" y="23"/>
                            </a:lnTo>
                            <a:lnTo>
                              <a:pt x="4440" y="0"/>
                            </a:lnTo>
                            <a:lnTo>
                              <a:pt x="0" y="0"/>
                            </a:lnTo>
                            <a:lnTo>
                              <a:pt x="36" y="23"/>
                            </a:lnTo>
                            <a:lnTo>
                              <a:pt x="68" y="43"/>
                            </a:lnTo>
                            <a:lnTo>
                              <a:pt x="74" y="47"/>
                            </a:lnTo>
                            <a:lnTo>
                              <a:pt x="199" y="77"/>
                            </a:lnTo>
                            <a:lnTo>
                              <a:pt x="215" y="81"/>
                            </a:lnTo>
                            <a:lnTo>
                              <a:pt x="341" y="112"/>
                            </a:lnTo>
                            <a:lnTo>
                              <a:pt x="356" y="115"/>
                            </a:lnTo>
                            <a:lnTo>
                              <a:pt x="405" y="146"/>
                            </a:lnTo>
                            <a:lnTo>
                              <a:pt x="434" y="164"/>
                            </a:lnTo>
                            <a:lnTo>
                              <a:pt x="560" y="195"/>
                            </a:lnTo>
                            <a:lnTo>
                              <a:pt x="575" y="199"/>
                            </a:lnTo>
                            <a:lnTo>
                              <a:pt x="701" y="229"/>
                            </a:lnTo>
                            <a:lnTo>
                              <a:pt x="717" y="233"/>
                            </a:lnTo>
                            <a:lnTo>
                              <a:pt x="789" y="278"/>
                            </a:lnTo>
                            <a:lnTo>
                              <a:pt x="795" y="282"/>
                            </a:lnTo>
                            <a:lnTo>
                              <a:pt x="921" y="312"/>
                            </a:lnTo>
                            <a:lnTo>
                              <a:pt x="936" y="316"/>
                            </a:lnTo>
                            <a:lnTo>
                              <a:pt x="994" y="353"/>
                            </a:lnTo>
                            <a:lnTo>
                              <a:pt x="5666" y="35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666,353" path="m5607,316l5602,312l5476,282l5460,278l5388,233l5383,229l5257,199l5241,195l5193,164l5163,146l5038,115l5022,112l4897,81l4755,47l4535,23l4440,0l0,0l36,23l68,43l74,47l199,77l215,81l341,112l356,115l405,146l434,164l560,195l575,199l701,229l717,233l789,278l795,282l921,312l936,316l994,353l5666,353e" fillcolor="#f1edf6" stroked="f" o:allowincell="f" style="position:absolute;margin-left:216.85pt;margin-top:150.85pt;width:283.25pt;height:17.6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39240</wp:posOffset>
              </wp:positionH>
              <wp:positionV relativeFrom="paragraph">
                <wp:posOffset>1677035</wp:posOffset>
              </wp:positionV>
              <wp:extent cx="2313940" cy="238760"/>
              <wp:effectExtent l="0" t="0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08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44" h="376">
                            <a:moveTo>
                              <a:pt x="3642" y="374"/>
                            </a:moveTo>
                            <a:lnTo>
                              <a:pt x="3635" y="340"/>
                            </a:lnTo>
                            <a:lnTo>
                              <a:pt x="3627" y="305"/>
                            </a:lnTo>
                            <a:lnTo>
                              <a:pt x="3619" y="271"/>
                            </a:lnTo>
                            <a:lnTo>
                              <a:pt x="3611" y="237"/>
                            </a:lnTo>
                            <a:lnTo>
                              <a:pt x="3603" y="203"/>
                            </a:lnTo>
                            <a:lnTo>
                              <a:pt x="3599" y="186"/>
                            </a:lnTo>
                            <a:lnTo>
                              <a:pt x="3604" y="168"/>
                            </a:lnTo>
                            <a:lnTo>
                              <a:pt x="3608" y="149"/>
                            </a:lnTo>
                            <a:lnTo>
                              <a:pt x="3617" y="114"/>
                            </a:lnTo>
                            <a:lnTo>
                              <a:pt x="3625" y="80"/>
                            </a:lnTo>
                            <a:lnTo>
                              <a:pt x="3630" y="60"/>
                            </a:lnTo>
                            <a:lnTo>
                              <a:pt x="3634" y="45"/>
                            </a:lnTo>
                            <a:lnTo>
                              <a:pt x="3638" y="26"/>
                            </a:lnTo>
                            <a:lnTo>
                              <a:pt x="3643" y="6"/>
                            </a:lnTo>
                            <a:lnTo>
                              <a:pt x="3644" y="0"/>
                            </a:lnTo>
                            <a:lnTo>
                              <a:pt x="0" y="0"/>
                            </a:lnTo>
                            <a:lnTo>
                              <a:pt x="25" y="6"/>
                            </a:lnTo>
                            <a:lnTo>
                              <a:pt x="229" y="26"/>
                            </a:lnTo>
                            <a:lnTo>
                              <a:pt x="308" y="45"/>
                            </a:lnTo>
                            <a:lnTo>
                              <a:pt x="370" y="60"/>
                            </a:lnTo>
                            <a:lnTo>
                              <a:pt x="575" y="80"/>
                            </a:lnTo>
                            <a:lnTo>
                              <a:pt x="716" y="114"/>
                            </a:lnTo>
                            <a:lnTo>
                              <a:pt x="857" y="149"/>
                            </a:lnTo>
                            <a:lnTo>
                              <a:pt x="1062" y="168"/>
                            </a:lnTo>
                            <a:lnTo>
                              <a:pt x="1135" y="186"/>
                            </a:lnTo>
                            <a:lnTo>
                              <a:pt x="1203" y="203"/>
                            </a:lnTo>
                            <a:lnTo>
                              <a:pt x="1344" y="237"/>
                            </a:lnTo>
                            <a:lnTo>
                              <a:pt x="1485" y="271"/>
                            </a:lnTo>
                            <a:lnTo>
                              <a:pt x="1627" y="305"/>
                            </a:lnTo>
                            <a:lnTo>
                              <a:pt x="1768" y="340"/>
                            </a:lnTo>
                            <a:lnTo>
                              <a:pt x="1909" y="374"/>
                            </a:lnTo>
                            <a:lnTo>
                              <a:pt x="1913" y="376"/>
                            </a:lnTo>
                            <a:lnTo>
                              <a:pt x="3643" y="37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44,376" path="m3642,374l3635,340l3627,305l3619,271l3611,237l3603,203l3599,186l3604,168l3608,149l3617,114l3625,80l3630,60l3634,45l3638,26l3643,6l3644,0l0,0l25,6l229,26l308,45l370,60l575,80l716,114l857,149l1062,168l1135,186l1203,203l1344,237l1485,271l1627,305l1768,340l1909,374l1913,376l3643,376e" fillcolor="#f1edf6" stroked="f" o:allowincell="f" style="position:absolute;margin-left:121.2pt;margin-top:132.05pt;width:182.15pt;height:18.7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852545</wp:posOffset>
              </wp:positionH>
              <wp:positionV relativeFrom="paragraph">
                <wp:posOffset>1855470</wp:posOffset>
              </wp:positionV>
              <wp:extent cx="1720850" cy="6032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0800" cy="60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10" h="95">
                            <a:moveTo>
                              <a:pt x="2671" y="86"/>
                            </a:moveTo>
                            <a:lnTo>
                              <a:pt x="2664" y="84"/>
                            </a:lnTo>
                            <a:lnTo>
                              <a:pt x="2459" y="64"/>
                            </a:lnTo>
                            <a:lnTo>
                              <a:pt x="2286" y="48"/>
                            </a:lnTo>
                            <a:lnTo>
                              <a:pt x="2255" y="45"/>
                            </a:lnTo>
                            <a:lnTo>
                              <a:pt x="2050" y="25"/>
                            </a:lnTo>
                            <a:lnTo>
                              <a:pt x="1888" y="9"/>
                            </a:lnTo>
                            <a:lnTo>
                              <a:pt x="1846" y="5"/>
                            </a:lnTo>
                            <a:lnTo>
                              <a:pt x="1578" y="0"/>
                            </a:lnTo>
                            <a:lnTo>
                              <a:pt x="1390" y="5"/>
                            </a:lnTo>
                            <a:lnTo>
                              <a:pt x="1247" y="9"/>
                            </a:lnTo>
                            <a:lnTo>
                              <a:pt x="1060" y="25"/>
                            </a:lnTo>
                            <a:lnTo>
                              <a:pt x="824" y="45"/>
                            </a:lnTo>
                            <a:lnTo>
                              <a:pt x="789" y="48"/>
                            </a:lnTo>
                            <a:lnTo>
                              <a:pt x="589" y="64"/>
                            </a:lnTo>
                            <a:lnTo>
                              <a:pt x="353" y="84"/>
                            </a:lnTo>
                            <a:lnTo>
                              <a:pt x="331" y="86"/>
                            </a:lnTo>
                            <a:lnTo>
                              <a:pt x="0" y="95"/>
                            </a:lnTo>
                            <a:lnTo>
                              <a:pt x="2710" y="95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10,95" path="m2671,86l2664,84l2459,64l2286,48l2255,45l2050,25l1888,9l1846,5l1578,0l1390,5l1247,9l1060,25l824,45l789,48l589,64l353,84l331,86l0,95l2710,95e" fillcolor="#f1edf6" stroked="f" o:allowincell="f" style="position:absolute;margin-left:303.35pt;margin-top:146.1pt;width:135.45pt;height:4.7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9">
              <wp:simplePos x="0" y="0"/>
              <wp:positionH relativeFrom="page">
                <wp:posOffset>1035050</wp:posOffset>
              </wp:positionH>
              <wp:positionV relativeFrom="paragraph">
                <wp:posOffset>1624965</wp:posOffset>
              </wp:positionV>
              <wp:extent cx="2381885" cy="52070"/>
              <wp:effectExtent l="635" t="0" r="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1760" cy="52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751" h="82">
                            <a:moveTo>
                              <a:pt x="3634" y="54"/>
                            </a:moveTo>
                            <a:lnTo>
                              <a:pt x="3609" y="48"/>
                            </a:lnTo>
                            <a:lnTo>
                              <a:pt x="3553" y="34"/>
                            </a:lnTo>
                            <a:lnTo>
                              <a:pt x="3471" y="14"/>
                            </a:lnTo>
                            <a:lnTo>
                              <a:pt x="3468" y="14"/>
                            </a:lnTo>
                            <a:lnTo>
                              <a:pt x="3526" y="0"/>
                            </a:lnTo>
                            <a:lnTo>
                              <a:pt x="0" y="0"/>
                            </a:lnTo>
                            <a:lnTo>
                              <a:pt x="254" y="14"/>
                            </a:lnTo>
                            <a:lnTo>
                              <a:pt x="268" y="14"/>
                            </a:lnTo>
                            <a:lnTo>
                              <a:pt x="473" y="34"/>
                            </a:lnTo>
                            <a:lnTo>
                              <a:pt x="616" y="48"/>
                            </a:lnTo>
                            <a:lnTo>
                              <a:pt x="677" y="54"/>
                            </a:lnTo>
                            <a:lnTo>
                              <a:pt x="794" y="82"/>
                            </a:lnTo>
                            <a:lnTo>
                              <a:pt x="3751" y="82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751,82" path="m3634,54l3609,48l3553,34l3471,14l3468,14l3526,0l0,0l254,14l268,14l473,34l616,48l677,54l794,82l3751,82e" fillcolor="#f1edf6" stroked="f" o:allowincell="f" style="position:absolute;margin-left:81.5pt;margin-top:127.95pt;width:187.5pt;height:4.0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3">
              <wp:simplePos x="0" y="0"/>
              <wp:positionH relativeFrom="page">
                <wp:posOffset>3416935</wp:posOffset>
              </wp:positionH>
              <wp:positionV relativeFrom="paragraph">
                <wp:posOffset>1430655</wp:posOffset>
              </wp:positionV>
              <wp:extent cx="495935" cy="246380"/>
              <wp:effectExtent l="1270" t="0" r="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080" cy="246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81" h="388">
                            <a:moveTo>
                              <a:pt x="694" y="359"/>
                            </a:moveTo>
                            <a:lnTo>
                              <a:pt x="711" y="292"/>
                            </a:lnTo>
                            <a:lnTo>
                              <a:pt x="757" y="218"/>
                            </a:lnTo>
                            <a:lnTo>
                              <a:pt x="760" y="214"/>
                            </a:lnTo>
                            <a:lnTo>
                              <a:pt x="775" y="55"/>
                            </a:lnTo>
                            <a:lnTo>
                              <a:pt x="779" y="9"/>
                            </a:lnTo>
                            <a:lnTo>
                              <a:pt x="781" y="0"/>
                            </a:lnTo>
                            <a:lnTo>
                              <a:pt x="188" y="0"/>
                            </a:lnTo>
                            <a:lnTo>
                              <a:pt x="196" y="9"/>
                            </a:lnTo>
                            <a:lnTo>
                              <a:pt x="238" y="55"/>
                            </a:lnTo>
                            <a:lnTo>
                              <a:pt x="162" y="214"/>
                            </a:lnTo>
                            <a:lnTo>
                              <a:pt x="160" y="218"/>
                            </a:lnTo>
                            <a:lnTo>
                              <a:pt x="143" y="292"/>
                            </a:lnTo>
                            <a:lnTo>
                              <a:pt x="126" y="359"/>
                            </a:lnTo>
                            <a:lnTo>
                              <a:pt x="0" y="388"/>
                            </a:lnTo>
                            <a:lnTo>
                              <a:pt x="687" y="38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81,388" path="m694,359l711,292l757,218l760,214l775,55l779,9l781,0l188,0l196,9l238,55l162,214l160,218l143,292l126,359l0,388l687,388e" fillcolor="#f1edf6" stroked="f" o:allowincell="f" style="position:absolute;margin-left:269.05pt;margin-top:112.65pt;width:39pt;height:19.3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94690</wp:posOffset>
              </wp:positionH>
              <wp:positionV relativeFrom="paragraph">
                <wp:posOffset>1525905</wp:posOffset>
              </wp:positionV>
              <wp:extent cx="2782570" cy="99060"/>
              <wp:effectExtent l="0" t="0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2440" cy="9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82" h="156">
                            <a:moveTo>
                              <a:pt x="4069" y="155"/>
                            </a:moveTo>
                            <a:lnTo>
                              <a:pt x="4257" y="111"/>
                            </a:lnTo>
                            <a:lnTo>
                              <a:pt x="4370" y="19"/>
                            </a:lnTo>
                            <a:lnTo>
                              <a:pt x="4373" y="13"/>
                            </a:lnTo>
                            <a:lnTo>
                              <a:pt x="4382" y="0"/>
                            </a:lnTo>
                            <a:lnTo>
                              <a:pt x="43" y="0"/>
                            </a:lnTo>
                            <a:lnTo>
                              <a:pt x="35" y="13"/>
                            </a:lnTo>
                            <a:lnTo>
                              <a:pt x="33" y="19"/>
                            </a:lnTo>
                            <a:lnTo>
                              <a:pt x="11" y="111"/>
                            </a:lnTo>
                            <a:lnTo>
                              <a:pt x="1" y="155"/>
                            </a:lnTo>
                            <a:lnTo>
                              <a:pt x="0" y="156"/>
                            </a:lnTo>
                            <a:lnTo>
                              <a:pt x="4062" y="15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82,156" path="m4069,155l4257,111l4370,19l4373,13l4382,0l43,0l35,13l33,19l11,111l1,155l0,156l4062,156e" fillcolor="#f1edf6" stroked="f" o:allowincell="f" style="position:absolute;margin-left:54.7pt;margin-top:120.15pt;width:219.05pt;height:7.7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21995</wp:posOffset>
              </wp:positionH>
              <wp:positionV relativeFrom="paragraph">
                <wp:posOffset>1395095</wp:posOffset>
              </wp:positionV>
              <wp:extent cx="585470" cy="130810"/>
              <wp:effectExtent l="0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360" cy="13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2" h="206">
                            <a:moveTo>
                              <a:pt x="718" y="186"/>
                            </a:moveTo>
                            <a:lnTo>
                              <a:pt x="646" y="141"/>
                            </a:lnTo>
                            <a:lnTo>
                              <a:pt x="640" y="137"/>
                            </a:lnTo>
                            <a:lnTo>
                              <a:pt x="612" y="0"/>
                            </a:lnTo>
                            <a:lnTo>
                              <a:pt x="54" y="0"/>
                            </a:lnTo>
                            <a:lnTo>
                              <a:pt x="41" y="137"/>
                            </a:lnTo>
                            <a:lnTo>
                              <a:pt x="41" y="141"/>
                            </a:lnTo>
                            <a:lnTo>
                              <a:pt x="13" y="186"/>
                            </a:lnTo>
                            <a:lnTo>
                              <a:pt x="0" y="206"/>
                            </a:lnTo>
                            <a:lnTo>
                              <a:pt x="922" y="20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2,206" path="m718,186l646,141l640,137l612,0l54,0l41,137l41,141l13,186l0,206l922,206e" fillcolor="#f1edf6" stroked="f" o:allowincell="f" style="position:absolute;margin-left:56.85pt;margin-top:109.85pt;width:46.05pt;height:10.2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210945</wp:posOffset>
              </wp:positionH>
              <wp:positionV relativeFrom="paragraph">
                <wp:posOffset>1430655</wp:posOffset>
              </wp:positionV>
              <wp:extent cx="2325370" cy="952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5240" cy="95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62" h="150">
                            <a:moveTo>
                              <a:pt x="3578" y="135"/>
                            </a:moveTo>
                            <a:lnTo>
                              <a:pt x="3608" y="87"/>
                            </a:lnTo>
                            <a:lnTo>
                              <a:pt x="3639" y="38"/>
                            </a:lnTo>
                            <a:lnTo>
                              <a:pt x="3662" y="0"/>
                            </a:lnTo>
                            <a:lnTo>
                              <a:pt x="0" y="0"/>
                            </a:lnTo>
                            <a:lnTo>
                              <a:pt x="60" y="38"/>
                            </a:lnTo>
                            <a:lnTo>
                              <a:pt x="138" y="87"/>
                            </a:lnTo>
                            <a:lnTo>
                              <a:pt x="215" y="135"/>
                            </a:lnTo>
                            <a:lnTo>
                              <a:pt x="152" y="150"/>
                            </a:lnTo>
                            <a:lnTo>
                              <a:pt x="3569" y="15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62,150" path="m3578,135l3608,87l3639,38l3662,0l0,0l60,38l138,87l215,135l152,150l3569,150e" fillcolor="#f1edf6" stroked="f" o:allowincell="f" style="position:absolute;margin-left:95.35pt;margin-top:112.65pt;width:183.05pt;height:7.4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1136015</wp:posOffset>
              </wp:positionH>
              <wp:positionV relativeFrom="paragraph">
                <wp:posOffset>1403350</wp:posOffset>
              </wp:positionV>
              <wp:extent cx="2783840" cy="27305"/>
              <wp:effectExtent l="0" t="635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3880" cy="27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84" h="43">
                            <a:moveTo>
                              <a:pt x="4376" y="32"/>
                            </a:moveTo>
                            <a:lnTo>
                              <a:pt x="4384" y="0"/>
                            </a:lnTo>
                            <a:lnTo>
                              <a:pt x="0" y="0"/>
                            </a:lnTo>
                            <a:lnTo>
                              <a:pt x="100" y="32"/>
                            </a:lnTo>
                            <a:lnTo>
                              <a:pt x="118" y="43"/>
                            </a:lnTo>
                            <a:lnTo>
                              <a:pt x="4373" y="4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84,43" path="m4376,32l4384,0l0,0l100,32l118,43l4373,43e" fillcolor="#f1edf6" stroked="f" o:allowincell="f" style="position:absolute;margin-left:89.45pt;margin-top:110.5pt;width:219.15pt;height:2.1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110615</wp:posOffset>
              </wp:positionH>
              <wp:positionV relativeFrom="paragraph">
                <wp:posOffset>1395095</wp:posOffset>
              </wp:positionV>
              <wp:extent cx="1021715" cy="8255"/>
              <wp:effectExtent l="635" t="127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9" h="13">
                            <a:moveTo>
                              <a:pt x="1557" y="0"/>
                            </a:moveTo>
                            <a:lnTo>
                              <a:pt x="0" y="0"/>
                            </a:lnTo>
                            <a:lnTo>
                              <a:pt x="40" y="13"/>
                            </a:lnTo>
                            <a:lnTo>
                              <a:pt x="1609" y="1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9,13" path="m1557,0l0,0l40,13l1609,13e" fillcolor="#f1edf6" stroked="f" o:allowincell="f" style="position:absolute;margin-left:87.45pt;margin-top:109.85pt;width:80.4pt;height:0.6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108200</wp:posOffset>
              </wp:positionH>
              <wp:positionV relativeFrom="paragraph">
                <wp:posOffset>1360805</wp:posOffset>
              </wp:positionV>
              <wp:extent cx="1821815" cy="42545"/>
              <wp:effectExtent l="635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960" cy="42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69" h="67">
                            <a:moveTo>
                              <a:pt x="2863" y="26"/>
                            </a:moveTo>
                            <a:lnTo>
                              <a:pt x="2869" y="0"/>
                            </a:lnTo>
                            <a:lnTo>
                              <a:pt x="0" y="0"/>
                            </a:lnTo>
                            <a:lnTo>
                              <a:pt x="97" y="26"/>
                            </a:lnTo>
                            <a:lnTo>
                              <a:pt x="38" y="67"/>
                            </a:lnTo>
                            <a:lnTo>
                              <a:pt x="2853" y="67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69,67" path="m2863,26l2869,0l0,0l97,26l38,67l2853,67e" fillcolor="#f1edf6" stroked="f" o:allowincell="f" style="position:absolute;margin-left:166pt;margin-top:107.15pt;width:143.4pt;height:3.3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61">
              <wp:simplePos x="0" y="0"/>
              <wp:positionH relativeFrom="page">
                <wp:posOffset>756285</wp:posOffset>
              </wp:positionH>
              <wp:positionV relativeFrom="paragraph">
                <wp:posOffset>918845</wp:posOffset>
              </wp:positionV>
              <wp:extent cx="1343025" cy="476250"/>
              <wp:effectExtent l="635" t="0" r="0" b="127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3160" cy="476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15" h="750">
                            <a:moveTo>
                              <a:pt x="1945" y="709"/>
                            </a:moveTo>
                            <a:lnTo>
                              <a:pt x="1854" y="687"/>
                            </a:lnTo>
                            <a:lnTo>
                              <a:pt x="1804" y="675"/>
                            </a:lnTo>
                            <a:lnTo>
                              <a:pt x="1726" y="626"/>
                            </a:lnTo>
                            <a:lnTo>
                              <a:pt x="1584" y="591"/>
                            </a:lnTo>
                            <a:lnTo>
                              <a:pt x="1443" y="557"/>
                            </a:lnTo>
                            <a:lnTo>
                              <a:pt x="1396" y="546"/>
                            </a:lnTo>
                            <a:lnTo>
                              <a:pt x="1302" y="523"/>
                            </a:lnTo>
                            <a:lnTo>
                              <a:pt x="1292" y="516"/>
                            </a:lnTo>
                            <a:lnTo>
                              <a:pt x="1224" y="474"/>
                            </a:lnTo>
                            <a:lnTo>
                              <a:pt x="1146" y="425"/>
                            </a:lnTo>
                            <a:lnTo>
                              <a:pt x="1090" y="390"/>
                            </a:lnTo>
                            <a:lnTo>
                              <a:pt x="1068" y="376"/>
                            </a:lnTo>
                            <a:lnTo>
                              <a:pt x="991" y="327"/>
                            </a:lnTo>
                            <a:lnTo>
                              <a:pt x="913" y="279"/>
                            </a:lnTo>
                            <a:lnTo>
                              <a:pt x="788" y="248"/>
                            </a:lnTo>
                            <a:lnTo>
                              <a:pt x="771" y="244"/>
                            </a:lnTo>
                            <a:lnTo>
                              <a:pt x="694" y="195"/>
                            </a:lnTo>
                            <a:lnTo>
                              <a:pt x="621" y="107"/>
                            </a:lnTo>
                            <a:lnTo>
                              <a:pt x="601" y="83"/>
                            </a:lnTo>
                            <a:lnTo>
                              <a:pt x="460" y="49"/>
                            </a:lnTo>
                            <a:lnTo>
                              <a:pt x="428" y="29"/>
                            </a:lnTo>
                            <a:lnTo>
                              <a:pt x="382" y="0"/>
                            </a:lnTo>
                            <a:lnTo>
                              <a:pt x="255" y="29"/>
                            </a:lnTo>
                            <a:lnTo>
                              <a:pt x="243" y="49"/>
                            </a:lnTo>
                            <a:lnTo>
                              <a:pt x="222" y="83"/>
                            </a:lnTo>
                            <a:lnTo>
                              <a:pt x="207" y="107"/>
                            </a:lnTo>
                            <a:lnTo>
                              <a:pt x="185" y="195"/>
                            </a:lnTo>
                            <a:lnTo>
                              <a:pt x="173" y="244"/>
                            </a:lnTo>
                            <a:lnTo>
                              <a:pt x="172" y="248"/>
                            </a:lnTo>
                            <a:lnTo>
                              <a:pt x="165" y="279"/>
                            </a:lnTo>
                            <a:lnTo>
                              <a:pt x="153" y="327"/>
                            </a:lnTo>
                            <a:lnTo>
                              <a:pt x="141" y="376"/>
                            </a:lnTo>
                            <a:lnTo>
                              <a:pt x="138" y="390"/>
                            </a:lnTo>
                            <a:lnTo>
                              <a:pt x="146" y="425"/>
                            </a:lnTo>
                            <a:lnTo>
                              <a:pt x="158" y="474"/>
                            </a:lnTo>
                            <a:lnTo>
                              <a:pt x="167" y="516"/>
                            </a:lnTo>
                            <a:lnTo>
                              <a:pt x="140" y="523"/>
                            </a:lnTo>
                            <a:lnTo>
                              <a:pt x="41" y="546"/>
                            </a:lnTo>
                            <a:lnTo>
                              <a:pt x="38" y="557"/>
                            </a:lnTo>
                            <a:lnTo>
                              <a:pt x="30" y="591"/>
                            </a:lnTo>
                            <a:lnTo>
                              <a:pt x="9" y="675"/>
                            </a:lnTo>
                            <a:lnTo>
                              <a:pt x="0" y="750"/>
                            </a:lnTo>
                            <a:lnTo>
                              <a:pt x="2115" y="75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15,750" path="m1945,709l1854,687l1804,675l1726,626l1584,591l1443,557l1396,546l1302,523l1292,516l1224,474l1146,425l1090,390l1068,376l991,327l913,279l788,248l771,244l694,195l621,107l601,83l460,49l428,29l382,0l255,29l243,49l222,83l207,107l185,195l173,244l172,248l165,279l153,327l141,376l138,390l146,425l158,474l167,516l140,523l41,546l38,557l30,591l9,675l0,750l2115,750e" fillcolor="#f1edf6" stroked="f" o:allowincell="f" style="position:absolute;margin-left:59.55pt;margin-top:72.35pt;width:105.7pt;height:37.4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525270</wp:posOffset>
              </wp:positionH>
              <wp:positionV relativeFrom="paragraph">
                <wp:posOffset>1006475</wp:posOffset>
              </wp:positionV>
              <wp:extent cx="1946910" cy="35433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6880" cy="354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066" h="558">
                            <a:moveTo>
                              <a:pt x="2348" y="542"/>
                            </a:moveTo>
                            <a:lnTo>
                              <a:pt x="2442" y="507"/>
                            </a:lnTo>
                            <a:lnTo>
                              <a:pt x="2496" y="488"/>
                            </a:lnTo>
                            <a:lnTo>
                              <a:pt x="2559" y="459"/>
                            </a:lnTo>
                            <a:lnTo>
                              <a:pt x="2665" y="410"/>
                            </a:lnTo>
                            <a:lnTo>
                              <a:pt x="2676" y="405"/>
                            </a:lnTo>
                            <a:lnTo>
                              <a:pt x="2701" y="361"/>
                            </a:lnTo>
                            <a:lnTo>
                              <a:pt x="2730" y="312"/>
                            </a:lnTo>
                            <a:lnTo>
                              <a:pt x="2754" y="271"/>
                            </a:lnTo>
                            <a:lnTo>
                              <a:pt x="2909" y="214"/>
                            </a:lnTo>
                            <a:lnTo>
                              <a:pt x="3005" y="102"/>
                            </a:lnTo>
                            <a:lnTo>
                              <a:pt x="3034" y="53"/>
                            </a:lnTo>
                            <a:lnTo>
                              <a:pt x="3063" y="5"/>
                            </a:lnTo>
                            <a:lnTo>
                              <a:pt x="3066" y="0"/>
                            </a:lnTo>
                            <a:lnTo>
                              <a:pt x="0" y="0"/>
                            </a:lnTo>
                            <a:lnTo>
                              <a:pt x="4" y="5"/>
                            </a:lnTo>
                            <a:lnTo>
                              <a:pt x="82" y="53"/>
                            </a:lnTo>
                            <a:lnTo>
                              <a:pt x="160" y="102"/>
                            </a:lnTo>
                            <a:lnTo>
                              <a:pt x="241" y="201"/>
                            </a:lnTo>
                            <a:lnTo>
                              <a:pt x="252" y="214"/>
                            </a:lnTo>
                            <a:lnTo>
                              <a:pt x="330" y="263"/>
                            </a:lnTo>
                            <a:lnTo>
                              <a:pt x="342" y="271"/>
                            </a:lnTo>
                            <a:lnTo>
                              <a:pt x="408" y="312"/>
                            </a:lnTo>
                            <a:lnTo>
                              <a:pt x="486" y="361"/>
                            </a:lnTo>
                            <a:lnTo>
                              <a:pt x="555" y="405"/>
                            </a:lnTo>
                            <a:lnTo>
                              <a:pt x="564" y="410"/>
                            </a:lnTo>
                            <a:lnTo>
                              <a:pt x="641" y="459"/>
                            </a:lnTo>
                            <a:lnTo>
                              <a:pt x="688" y="488"/>
                            </a:lnTo>
                            <a:lnTo>
                              <a:pt x="719" y="507"/>
                            </a:lnTo>
                            <a:lnTo>
                              <a:pt x="860" y="542"/>
                            </a:lnTo>
                            <a:lnTo>
                              <a:pt x="918" y="558"/>
                            </a:lnTo>
                            <a:lnTo>
                              <a:pt x="2304" y="55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066,558" path="m2348,542l2442,507l2496,488l2559,459l2665,410l2676,405l2701,361l2730,312l2754,271l2909,214l3005,102l3034,53l3063,5l3066,0l0,0l4,5l82,53l160,102l241,201l252,214l330,263l342,271l408,312l486,361l555,405l564,410l641,459l688,488l719,507l860,542l918,558l2304,558e" fillcolor="#f1edf6" stroked="f" o:allowincell="f" style="position:absolute;margin-left:120.1pt;margin-top:79.25pt;width:153.25pt;height:27.8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988310</wp:posOffset>
              </wp:positionH>
              <wp:positionV relativeFrom="paragraph">
                <wp:posOffset>1006475</wp:posOffset>
              </wp:positionV>
              <wp:extent cx="991235" cy="354330"/>
              <wp:effectExtent l="1270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354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61" h="558">
                            <a:moveTo>
                              <a:pt x="1486" y="548"/>
                            </a:moveTo>
                            <a:lnTo>
                              <a:pt x="1489" y="536"/>
                            </a:lnTo>
                            <a:lnTo>
                              <a:pt x="1511" y="442"/>
                            </a:lnTo>
                            <a:lnTo>
                              <a:pt x="1523" y="394"/>
                            </a:lnTo>
                            <a:lnTo>
                              <a:pt x="1526" y="363"/>
                            </a:lnTo>
                            <a:lnTo>
                              <a:pt x="1538" y="231"/>
                            </a:lnTo>
                            <a:lnTo>
                              <a:pt x="1542" y="190"/>
                            </a:lnTo>
                            <a:lnTo>
                              <a:pt x="1547" y="139"/>
                            </a:lnTo>
                            <a:lnTo>
                              <a:pt x="1561" y="0"/>
                            </a:lnTo>
                            <a:lnTo>
                              <a:pt x="762" y="0"/>
                            </a:lnTo>
                            <a:lnTo>
                              <a:pt x="769" y="139"/>
                            </a:lnTo>
                            <a:lnTo>
                              <a:pt x="707" y="190"/>
                            </a:lnTo>
                            <a:lnTo>
                              <a:pt x="657" y="231"/>
                            </a:lnTo>
                            <a:lnTo>
                              <a:pt x="554" y="363"/>
                            </a:lnTo>
                            <a:lnTo>
                              <a:pt x="504" y="394"/>
                            </a:lnTo>
                            <a:lnTo>
                              <a:pt x="429" y="442"/>
                            </a:lnTo>
                            <a:lnTo>
                              <a:pt x="245" y="536"/>
                            </a:lnTo>
                            <a:lnTo>
                              <a:pt x="221" y="548"/>
                            </a:lnTo>
                            <a:lnTo>
                              <a:pt x="0" y="558"/>
                            </a:lnTo>
                            <a:lnTo>
                              <a:pt x="1483" y="55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61,558" path="m1486,548l1489,536l1511,442l1523,394l1526,363l1538,231l1542,190l1547,139l1561,0l762,0l769,139l707,190l657,231l554,363l504,394l429,442l245,536l221,548l0,558l1483,558e" fillcolor="#f1edf6" stroked="f" o:allowincell="f" style="position:absolute;margin-left:235.3pt;margin-top:79.25pt;width:78pt;height:27.8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1515745</wp:posOffset>
              </wp:positionH>
              <wp:positionV relativeFrom="paragraph">
                <wp:posOffset>995045</wp:posOffset>
              </wp:positionV>
              <wp:extent cx="2465070" cy="11430"/>
              <wp:effectExtent l="0" t="635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4920" cy="11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882" h="18">
                            <a:moveTo>
                              <a:pt x="3881" y="3"/>
                            </a:moveTo>
                            <a:lnTo>
                              <a:pt x="3882" y="0"/>
                            </a:lnTo>
                            <a:lnTo>
                              <a:pt x="0" y="0"/>
                            </a:lnTo>
                            <a:lnTo>
                              <a:pt x="3" y="3"/>
                            </a:lnTo>
                            <a:lnTo>
                              <a:pt x="15" y="18"/>
                            </a:lnTo>
                            <a:lnTo>
                              <a:pt x="3880" y="1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882,18" path="m3881,3l3882,0l0,0l3,3l15,18l3880,18e" fillcolor="#f1edf6" stroked="f" o:allowincell="f" style="position:absolute;margin-left:119.35pt;margin-top:78.35pt;width:194.05pt;height:0.8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222375</wp:posOffset>
              </wp:positionH>
              <wp:positionV relativeFrom="paragraph">
                <wp:posOffset>-582295</wp:posOffset>
              </wp:positionV>
              <wp:extent cx="1336675" cy="1577340"/>
              <wp:effectExtent l="635" t="0" r="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6680" cy="1577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05" h="2484">
                            <a:moveTo>
                              <a:pt x="1601" y="2450"/>
                            </a:moveTo>
                            <a:lnTo>
                              <a:pt x="1460" y="2415"/>
                            </a:lnTo>
                            <a:lnTo>
                              <a:pt x="1382" y="2366"/>
                            </a:lnTo>
                            <a:lnTo>
                              <a:pt x="1304" y="2318"/>
                            </a:lnTo>
                            <a:lnTo>
                              <a:pt x="1226" y="2269"/>
                            </a:lnTo>
                            <a:lnTo>
                              <a:pt x="1185" y="2219"/>
                            </a:lnTo>
                            <a:lnTo>
                              <a:pt x="1134" y="2156"/>
                            </a:lnTo>
                            <a:lnTo>
                              <a:pt x="1056" y="2108"/>
                            </a:lnTo>
                            <a:lnTo>
                              <a:pt x="1055" y="2107"/>
                            </a:lnTo>
                            <a:lnTo>
                              <a:pt x="920" y="1805"/>
                            </a:lnTo>
                            <a:lnTo>
                              <a:pt x="800" y="1283"/>
                            </a:lnTo>
                            <a:lnTo>
                              <a:pt x="774" y="1172"/>
                            </a:lnTo>
                            <a:lnTo>
                              <a:pt x="789" y="1015"/>
                            </a:lnTo>
                            <a:lnTo>
                              <a:pt x="794" y="967"/>
                            </a:lnTo>
                            <a:lnTo>
                              <a:pt x="803" y="874"/>
                            </a:lnTo>
                            <a:lnTo>
                              <a:pt x="814" y="762"/>
                            </a:lnTo>
                            <a:lnTo>
                              <a:pt x="833" y="732"/>
                            </a:lnTo>
                            <a:lnTo>
                              <a:pt x="862" y="685"/>
                            </a:lnTo>
                            <a:lnTo>
                              <a:pt x="911" y="607"/>
                            </a:lnTo>
                            <a:lnTo>
                              <a:pt x="921" y="591"/>
                            </a:lnTo>
                            <a:lnTo>
                              <a:pt x="960" y="529"/>
                            </a:lnTo>
                            <a:lnTo>
                              <a:pt x="1009" y="451"/>
                            </a:lnTo>
                            <a:lnTo>
                              <a:pt x="1058" y="373"/>
                            </a:lnTo>
                            <a:lnTo>
                              <a:pt x="1077" y="357"/>
                            </a:lnTo>
                            <a:lnTo>
                              <a:pt x="1170" y="280"/>
                            </a:lnTo>
                            <a:lnTo>
                              <a:pt x="1172" y="279"/>
                            </a:lnTo>
                            <a:lnTo>
                              <a:pt x="1299" y="201"/>
                            </a:lnTo>
                            <a:lnTo>
                              <a:pt x="1345" y="173"/>
                            </a:lnTo>
                            <a:lnTo>
                              <a:pt x="1563" y="123"/>
                            </a:lnTo>
                            <a:lnTo>
                              <a:pt x="1965" y="31"/>
                            </a:lnTo>
                            <a:lnTo>
                              <a:pt x="2105" y="0"/>
                            </a:lnTo>
                            <a:lnTo>
                              <a:pt x="551" y="0"/>
                            </a:lnTo>
                            <a:lnTo>
                              <a:pt x="513" y="31"/>
                            </a:lnTo>
                            <a:lnTo>
                              <a:pt x="400" y="123"/>
                            </a:lnTo>
                            <a:lnTo>
                              <a:pt x="369" y="173"/>
                            </a:lnTo>
                            <a:lnTo>
                              <a:pt x="352" y="201"/>
                            </a:lnTo>
                            <a:lnTo>
                              <a:pt x="303" y="279"/>
                            </a:lnTo>
                            <a:lnTo>
                              <a:pt x="302" y="280"/>
                            </a:lnTo>
                            <a:lnTo>
                              <a:pt x="254" y="357"/>
                            </a:lnTo>
                            <a:lnTo>
                              <a:pt x="244" y="373"/>
                            </a:lnTo>
                            <a:lnTo>
                              <a:pt x="205" y="435"/>
                            </a:lnTo>
                            <a:lnTo>
                              <a:pt x="195" y="451"/>
                            </a:lnTo>
                            <a:lnTo>
                              <a:pt x="157" y="513"/>
                            </a:lnTo>
                            <a:lnTo>
                              <a:pt x="147" y="529"/>
                            </a:lnTo>
                            <a:lnTo>
                              <a:pt x="108" y="591"/>
                            </a:lnTo>
                            <a:lnTo>
                              <a:pt x="104" y="607"/>
                            </a:lnTo>
                            <a:lnTo>
                              <a:pt x="85" y="685"/>
                            </a:lnTo>
                            <a:lnTo>
                              <a:pt x="74" y="732"/>
                            </a:lnTo>
                            <a:lnTo>
                              <a:pt x="39" y="874"/>
                            </a:lnTo>
                            <a:lnTo>
                              <a:pt x="17" y="967"/>
                            </a:lnTo>
                            <a:lnTo>
                              <a:pt x="2" y="1172"/>
                            </a:lnTo>
                            <a:lnTo>
                              <a:pt x="0" y="1283"/>
                            </a:lnTo>
                            <a:lnTo>
                              <a:pt x="120" y="1805"/>
                            </a:lnTo>
                            <a:lnTo>
                              <a:pt x="189" y="2107"/>
                            </a:lnTo>
                            <a:lnTo>
                              <a:pt x="190" y="2108"/>
                            </a:lnTo>
                            <a:lnTo>
                              <a:pt x="230" y="2156"/>
                            </a:lnTo>
                            <a:lnTo>
                              <a:pt x="281" y="2219"/>
                            </a:lnTo>
                            <a:lnTo>
                              <a:pt x="312" y="2269"/>
                            </a:lnTo>
                            <a:lnTo>
                              <a:pt x="342" y="2318"/>
                            </a:lnTo>
                            <a:lnTo>
                              <a:pt x="371" y="2366"/>
                            </a:lnTo>
                            <a:lnTo>
                              <a:pt x="388" y="2394"/>
                            </a:lnTo>
                            <a:lnTo>
                              <a:pt x="406" y="2415"/>
                            </a:lnTo>
                            <a:lnTo>
                              <a:pt x="434" y="2450"/>
                            </a:lnTo>
                            <a:lnTo>
                              <a:pt x="462" y="2484"/>
                            </a:lnTo>
                            <a:lnTo>
                              <a:pt x="1742" y="2484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05,2484" path="m1601,2450l1460,2415l1382,2366l1304,2318l1226,2269l1185,2219l1134,2156l1056,2108l1055,2107l920,1805l800,1283l774,1172l789,1015l794,967l803,874l814,762l833,732l862,685l911,607l921,591l960,529l1009,451l1058,373l1077,357l1170,280l1172,279l1299,201l1345,173l1563,123l1965,31l2105,0l551,0l513,31l400,123l369,173l352,201l303,279l302,280l254,357l244,373l205,435l195,451l157,513l147,529l108,591l104,607l85,685l74,732l39,874l17,967l2,1172l0,1283l120,1805l189,2107l190,2108l230,2156l281,2219l312,2269l342,2318l371,2366l388,2394l406,2415l434,2450l462,2484l1742,2484e" fillcolor="#f1edf6" stroked="f" o:allowincell="f" style="position:absolute;margin-left:96.25pt;margin-top:-45.85pt;width:105.2pt;height:124.1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328545</wp:posOffset>
              </wp:positionH>
              <wp:positionV relativeFrom="paragraph">
                <wp:posOffset>838835</wp:posOffset>
              </wp:positionV>
              <wp:extent cx="1689735" cy="156210"/>
              <wp:effectExtent l="635" t="0" r="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89840" cy="156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61" h="246">
                            <a:moveTo>
                              <a:pt x="2611" y="207"/>
                            </a:moveTo>
                            <a:lnTo>
                              <a:pt x="2622" y="164"/>
                            </a:lnTo>
                            <a:lnTo>
                              <a:pt x="2635" y="108"/>
                            </a:lnTo>
                            <a:lnTo>
                              <a:pt x="2658" y="13"/>
                            </a:lnTo>
                            <a:lnTo>
                              <a:pt x="2661" y="0"/>
                            </a:lnTo>
                            <a:lnTo>
                              <a:pt x="1036" y="0"/>
                            </a:lnTo>
                            <a:lnTo>
                              <a:pt x="1014" y="13"/>
                            </a:lnTo>
                            <a:lnTo>
                              <a:pt x="784" y="108"/>
                            </a:lnTo>
                            <a:lnTo>
                              <a:pt x="648" y="164"/>
                            </a:lnTo>
                            <a:lnTo>
                              <a:pt x="458" y="207"/>
                            </a:lnTo>
                            <a:lnTo>
                              <a:pt x="0" y="246"/>
                            </a:lnTo>
                            <a:lnTo>
                              <a:pt x="2602" y="24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61,246" path="m2611,207l2622,164l2635,108l2658,13l2661,0l1036,0l1014,13l784,108l648,164l458,207l0,246l2602,246e" fillcolor="#f1edf6" stroked="f" o:allowincell="f" style="position:absolute;margin-left:183.35pt;margin-top:66.05pt;width:133pt;height:12.2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2859405</wp:posOffset>
              </wp:positionH>
              <wp:positionV relativeFrom="paragraph">
                <wp:posOffset>-566420</wp:posOffset>
              </wp:positionV>
              <wp:extent cx="824865" cy="1405255"/>
              <wp:effectExtent l="635" t="635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760" cy="1405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9" h="2213">
                            <a:moveTo>
                              <a:pt x="1093" y="2149"/>
                            </a:moveTo>
                            <a:lnTo>
                              <a:pt x="1112" y="2119"/>
                            </a:lnTo>
                            <a:lnTo>
                              <a:pt x="1161" y="2041"/>
                            </a:lnTo>
                            <a:lnTo>
                              <a:pt x="1191" y="1994"/>
                            </a:lnTo>
                            <a:lnTo>
                              <a:pt x="1202" y="1949"/>
                            </a:lnTo>
                            <a:lnTo>
                              <a:pt x="1221" y="1871"/>
                            </a:lnTo>
                            <a:lnTo>
                              <a:pt x="1225" y="1852"/>
                            </a:lnTo>
                            <a:lnTo>
                              <a:pt x="1239" y="1793"/>
                            </a:lnTo>
                            <a:lnTo>
                              <a:pt x="1258" y="1715"/>
                            </a:lnTo>
                            <a:lnTo>
                              <a:pt x="1259" y="1711"/>
                            </a:lnTo>
                            <a:lnTo>
                              <a:pt x="1279" y="1510"/>
                            </a:lnTo>
                            <a:lnTo>
                              <a:pt x="1279" y="1506"/>
                            </a:lnTo>
                            <a:lnTo>
                              <a:pt x="1298" y="1306"/>
                            </a:lnTo>
                            <a:lnTo>
                              <a:pt x="1299" y="1302"/>
                            </a:lnTo>
                            <a:lnTo>
                              <a:pt x="1154" y="672"/>
                            </a:lnTo>
                            <a:lnTo>
                              <a:pt x="1114" y="497"/>
                            </a:lnTo>
                            <a:lnTo>
                              <a:pt x="1088" y="384"/>
                            </a:lnTo>
                            <a:lnTo>
                              <a:pt x="1081" y="351"/>
                            </a:lnTo>
                            <a:lnTo>
                              <a:pt x="1032" y="272"/>
                            </a:lnTo>
                            <a:lnTo>
                              <a:pt x="973" y="176"/>
                            </a:lnTo>
                            <a:lnTo>
                              <a:pt x="965" y="160"/>
                            </a:lnTo>
                            <a:lnTo>
                              <a:pt x="948" y="126"/>
                            </a:lnTo>
                            <a:lnTo>
                              <a:pt x="884" y="0"/>
                            </a:lnTo>
                            <a:lnTo>
                              <a:pt x="0" y="0"/>
                            </a:lnTo>
                            <a:lnTo>
                              <a:pt x="29" y="126"/>
                            </a:lnTo>
                            <a:lnTo>
                              <a:pt x="170" y="160"/>
                            </a:lnTo>
                            <a:lnTo>
                              <a:pt x="183" y="176"/>
                            </a:lnTo>
                            <a:lnTo>
                              <a:pt x="262" y="272"/>
                            </a:lnTo>
                            <a:lnTo>
                              <a:pt x="327" y="351"/>
                            </a:lnTo>
                            <a:lnTo>
                              <a:pt x="355" y="384"/>
                            </a:lnTo>
                            <a:lnTo>
                              <a:pt x="447" y="497"/>
                            </a:lnTo>
                            <a:lnTo>
                              <a:pt x="554" y="672"/>
                            </a:lnTo>
                            <a:lnTo>
                              <a:pt x="699" y="1302"/>
                            </a:lnTo>
                            <a:lnTo>
                              <a:pt x="700" y="1306"/>
                            </a:lnTo>
                            <a:lnTo>
                              <a:pt x="680" y="1506"/>
                            </a:lnTo>
                            <a:lnTo>
                              <a:pt x="680" y="1510"/>
                            </a:lnTo>
                            <a:lnTo>
                              <a:pt x="661" y="1711"/>
                            </a:lnTo>
                            <a:lnTo>
                              <a:pt x="660" y="1715"/>
                            </a:lnTo>
                            <a:lnTo>
                              <a:pt x="611" y="1793"/>
                            </a:lnTo>
                            <a:lnTo>
                              <a:pt x="574" y="1852"/>
                            </a:lnTo>
                            <a:lnTo>
                              <a:pt x="563" y="1871"/>
                            </a:lnTo>
                            <a:lnTo>
                              <a:pt x="514" y="1949"/>
                            </a:lnTo>
                            <a:lnTo>
                              <a:pt x="460" y="1994"/>
                            </a:lnTo>
                            <a:lnTo>
                              <a:pt x="402" y="2041"/>
                            </a:lnTo>
                            <a:lnTo>
                              <a:pt x="353" y="2119"/>
                            </a:lnTo>
                            <a:lnTo>
                              <a:pt x="304" y="2149"/>
                            </a:lnTo>
                            <a:lnTo>
                              <a:pt x="200" y="2213"/>
                            </a:lnTo>
                            <a:lnTo>
                              <a:pt x="1108" y="221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9,2213" path="m1093,2149l1112,2119l1161,2041l1191,1994l1202,1949l1221,1871l1225,1852l1239,1793l1258,1715l1259,1711l1279,1510l1279,1506l1298,1306l1299,1302l1154,672l1114,497l1088,384l1081,351l1032,272l973,176l965,160l948,126l884,0l0,0l29,126l170,160l183,176l262,272l327,351l355,384l447,497l554,672l699,1302l700,1306l680,1506l680,1510l661,1711l660,1715l611,1793l574,1852l563,1871l514,1949l460,1994l402,2041l353,2119l304,2149l200,2213l1108,2213e" fillcolor="#f1edf6" stroked="f" o:allowincell="f" style="position:absolute;margin-left:225.15pt;margin-top:-44.6pt;width:64.9pt;height:110.6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3557905</wp:posOffset>
              </wp:positionH>
              <wp:positionV relativeFrom="paragraph">
                <wp:posOffset>-899160</wp:posOffset>
              </wp:positionV>
              <wp:extent cx="689610" cy="1737995"/>
              <wp:effectExtent l="0" t="635" r="63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9760" cy="1738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86" h="2737">
                            <a:moveTo>
                              <a:pt x="734" y="2704"/>
                            </a:moveTo>
                            <a:lnTo>
                              <a:pt x="782" y="2626"/>
                            </a:lnTo>
                            <a:lnTo>
                              <a:pt x="831" y="2548"/>
                            </a:lnTo>
                            <a:lnTo>
                              <a:pt x="859" y="2503"/>
                            </a:lnTo>
                            <a:lnTo>
                              <a:pt x="880" y="2470"/>
                            </a:lnTo>
                            <a:lnTo>
                              <a:pt x="891" y="2425"/>
                            </a:lnTo>
                            <a:lnTo>
                              <a:pt x="910" y="2347"/>
                            </a:lnTo>
                            <a:lnTo>
                              <a:pt x="914" y="2329"/>
                            </a:lnTo>
                            <a:lnTo>
                              <a:pt x="944" y="2206"/>
                            </a:lnTo>
                            <a:lnTo>
                              <a:pt x="948" y="2187"/>
                            </a:lnTo>
                            <a:lnTo>
                              <a:pt x="963" y="2128"/>
                            </a:lnTo>
                            <a:lnTo>
                              <a:pt x="983" y="2046"/>
                            </a:lnTo>
                            <a:lnTo>
                              <a:pt x="997" y="1987"/>
                            </a:lnTo>
                            <a:lnTo>
                              <a:pt x="1017" y="1905"/>
                            </a:lnTo>
                            <a:lnTo>
                              <a:pt x="1031" y="1845"/>
                            </a:lnTo>
                            <a:lnTo>
                              <a:pt x="1051" y="1764"/>
                            </a:lnTo>
                            <a:lnTo>
                              <a:pt x="1056" y="1495"/>
                            </a:lnTo>
                            <a:lnTo>
                              <a:pt x="1055" y="1436"/>
                            </a:lnTo>
                            <a:lnTo>
                              <a:pt x="1047" y="1164"/>
                            </a:lnTo>
                            <a:lnTo>
                              <a:pt x="1033" y="1105"/>
                            </a:lnTo>
                            <a:lnTo>
                              <a:pt x="960" y="784"/>
                            </a:lnTo>
                            <a:lnTo>
                              <a:pt x="1086" y="755"/>
                            </a:lnTo>
                            <a:lnTo>
                              <a:pt x="1056" y="534"/>
                            </a:lnTo>
                            <a:lnTo>
                              <a:pt x="1024" y="296"/>
                            </a:lnTo>
                            <a:lnTo>
                              <a:pt x="1000" y="120"/>
                            </a:lnTo>
                            <a:lnTo>
                              <a:pt x="989" y="43"/>
                            </a:lnTo>
                            <a:lnTo>
                              <a:pt x="979" y="0"/>
                            </a:lnTo>
                            <a:lnTo>
                              <a:pt x="0" y="0"/>
                            </a:lnTo>
                            <a:lnTo>
                              <a:pt x="27" y="43"/>
                            </a:lnTo>
                            <a:lnTo>
                              <a:pt x="74" y="120"/>
                            </a:lnTo>
                            <a:lnTo>
                              <a:pt x="181" y="296"/>
                            </a:lnTo>
                            <a:lnTo>
                              <a:pt x="302" y="534"/>
                            </a:lnTo>
                            <a:lnTo>
                              <a:pt x="353" y="755"/>
                            </a:lnTo>
                            <a:lnTo>
                              <a:pt x="359" y="784"/>
                            </a:lnTo>
                            <a:lnTo>
                              <a:pt x="433" y="1105"/>
                            </a:lnTo>
                            <a:lnTo>
                              <a:pt x="435" y="1164"/>
                            </a:lnTo>
                            <a:lnTo>
                              <a:pt x="443" y="1436"/>
                            </a:lnTo>
                            <a:lnTo>
                              <a:pt x="441" y="1495"/>
                            </a:lnTo>
                            <a:lnTo>
                              <a:pt x="437" y="1704"/>
                            </a:lnTo>
                            <a:lnTo>
                              <a:pt x="423" y="1764"/>
                            </a:lnTo>
                            <a:lnTo>
                              <a:pt x="403" y="1845"/>
                            </a:lnTo>
                            <a:lnTo>
                              <a:pt x="389" y="1905"/>
                            </a:lnTo>
                            <a:lnTo>
                              <a:pt x="369" y="1987"/>
                            </a:lnTo>
                            <a:lnTo>
                              <a:pt x="355" y="2046"/>
                            </a:lnTo>
                            <a:lnTo>
                              <a:pt x="335" y="2128"/>
                            </a:lnTo>
                            <a:lnTo>
                              <a:pt x="298" y="2187"/>
                            </a:lnTo>
                            <a:lnTo>
                              <a:pt x="286" y="2206"/>
                            </a:lnTo>
                            <a:lnTo>
                              <a:pt x="256" y="2329"/>
                            </a:lnTo>
                            <a:lnTo>
                              <a:pt x="203" y="2425"/>
                            </a:lnTo>
                            <a:lnTo>
                              <a:pt x="154" y="2503"/>
                            </a:lnTo>
                            <a:lnTo>
                              <a:pt x="126" y="2548"/>
                            </a:lnTo>
                            <a:lnTo>
                              <a:pt x="77" y="2626"/>
                            </a:lnTo>
                            <a:lnTo>
                              <a:pt x="29" y="2704"/>
                            </a:lnTo>
                            <a:lnTo>
                              <a:pt x="8" y="2737"/>
                            </a:lnTo>
                            <a:lnTo>
                              <a:pt x="725" y="2737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86,2737" path="m734,2704l782,2626l831,2548l859,2503l880,2470l891,2425l910,2347l914,2329l944,2206l948,2187l963,2128l983,2046l997,1987l1017,1905l1031,1845l1051,1764l1056,1495l1055,1436l1047,1164l1033,1105l960,784l1086,755l1056,534l1024,296l1000,120l989,43l979,0l0,0l27,43l74,120l181,296l302,534l353,755l359,784l433,1105l435,1164l443,1436l441,1495l437,1704l423,1764l403,1845l389,1905l369,1987l355,2046l335,2128l298,2187l286,2206l256,2329l203,2425l154,2503l126,2548l77,2626l29,2704l8,2737l725,2737e" fillcolor="#f1edf6" stroked="f" o:allowincell="f" style="position:absolute;margin-left:280.15pt;margin-top:-70.8pt;width:54.25pt;height:136.8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0955</wp:posOffset>
              </wp:positionH>
              <wp:positionV relativeFrom="paragraph">
                <wp:posOffset>-508000</wp:posOffset>
              </wp:positionV>
              <wp:extent cx="632460" cy="1152525"/>
              <wp:effectExtent l="0" t="635" r="635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520" cy="115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6" h="1815">
                            <a:moveTo>
                              <a:pt x="18" y="1742"/>
                            </a:moveTo>
                            <a:lnTo>
                              <a:pt x="21" y="1729"/>
                            </a:lnTo>
                            <a:lnTo>
                              <a:pt x="70" y="1651"/>
                            </a:lnTo>
                            <a:lnTo>
                              <a:pt x="70" y="1650"/>
                            </a:lnTo>
                            <a:lnTo>
                              <a:pt x="52" y="1572"/>
                            </a:lnTo>
                            <a:lnTo>
                              <a:pt x="41" y="1524"/>
                            </a:lnTo>
                            <a:lnTo>
                              <a:pt x="167" y="1495"/>
                            </a:lnTo>
                            <a:lnTo>
                              <a:pt x="168" y="1494"/>
                            </a:lnTo>
                            <a:lnTo>
                              <a:pt x="190" y="1401"/>
                            </a:lnTo>
                            <a:lnTo>
                              <a:pt x="202" y="1354"/>
                            </a:lnTo>
                            <a:lnTo>
                              <a:pt x="220" y="1323"/>
                            </a:lnTo>
                            <a:lnTo>
                              <a:pt x="250" y="1276"/>
                            </a:lnTo>
                            <a:lnTo>
                              <a:pt x="269" y="1245"/>
                            </a:lnTo>
                            <a:lnTo>
                              <a:pt x="299" y="1198"/>
                            </a:lnTo>
                            <a:lnTo>
                              <a:pt x="318" y="1168"/>
                            </a:lnTo>
                            <a:lnTo>
                              <a:pt x="348" y="1120"/>
                            </a:lnTo>
                            <a:lnTo>
                              <a:pt x="355" y="1090"/>
                            </a:lnTo>
                            <a:lnTo>
                              <a:pt x="374" y="1012"/>
                            </a:lnTo>
                            <a:lnTo>
                              <a:pt x="382" y="979"/>
                            </a:lnTo>
                            <a:lnTo>
                              <a:pt x="410" y="934"/>
                            </a:lnTo>
                            <a:lnTo>
                              <a:pt x="431" y="901"/>
                            </a:lnTo>
                            <a:lnTo>
                              <a:pt x="442" y="856"/>
                            </a:lnTo>
                            <a:lnTo>
                              <a:pt x="461" y="778"/>
                            </a:lnTo>
                            <a:lnTo>
                              <a:pt x="465" y="759"/>
                            </a:lnTo>
                            <a:lnTo>
                              <a:pt x="502" y="700"/>
                            </a:lnTo>
                            <a:lnTo>
                              <a:pt x="514" y="682"/>
                            </a:lnTo>
                            <a:lnTo>
                              <a:pt x="551" y="622"/>
                            </a:lnTo>
                            <a:lnTo>
                              <a:pt x="563" y="604"/>
                            </a:lnTo>
                            <a:lnTo>
                              <a:pt x="600" y="544"/>
                            </a:lnTo>
                            <a:lnTo>
                              <a:pt x="612" y="526"/>
                            </a:lnTo>
                            <a:lnTo>
                              <a:pt x="660" y="448"/>
                            </a:lnTo>
                            <a:lnTo>
                              <a:pt x="709" y="370"/>
                            </a:lnTo>
                            <a:lnTo>
                              <a:pt x="758" y="292"/>
                            </a:lnTo>
                            <a:lnTo>
                              <a:pt x="870" y="200"/>
                            </a:lnTo>
                            <a:lnTo>
                              <a:pt x="880" y="184"/>
                            </a:lnTo>
                            <a:lnTo>
                              <a:pt x="919" y="122"/>
                            </a:lnTo>
                            <a:lnTo>
                              <a:pt x="968" y="44"/>
                            </a:lnTo>
                            <a:lnTo>
                              <a:pt x="968" y="43"/>
                            </a:lnTo>
                            <a:lnTo>
                              <a:pt x="996" y="0"/>
                            </a:lnTo>
                            <a:lnTo>
                              <a:pt x="111" y="0"/>
                            </a:lnTo>
                            <a:lnTo>
                              <a:pt x="101" y="43"/>
                            </a:lnTo>
                            <a:lnTo>
                              <a:pt x="100" y="44"/>
                            </a:lnTo>
                            <a:lnTo>
                              <a:pt x="82" y="122"/>
                            </a:lnTo>
                            <a:lnTo>
                              <a:pt x="66" y="184"/>
                            </a:lnTo>
                            <a:lnTo>
                              <a:pt x="63" y="200"/>
                            </a:lnTo>
                            <a:lnTo>
                              <a:pt x="40" y="292"/>
                            </a:lnTo>
                            <a:lnTo>
                              <a:pt x="32" y="325"/>
                            </a:lnTo>
                            <a:lnTo>
                              <a:pt x="4" y="370"/>
                            </a:lnTo>
                            <a:lnTo>
                              <a:pt x="0" y="376"/>
                            </a:lnTo>
                            <a:lnTo>
                              <a:pt x="0" y="1815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6,1815" path="m18,1742l21,1729l70,1651l70,1650l52,1572l41,1524l167,1495l168,1494l190,1401l202,1354l220,1323l250,1276l269,1245l299,1198l318,1168l348,1120l355,1090l374,1012l382,979l410,934l431,901l442,856l461,778l465,759l502,700l514,682l551,622l563,604l600,544l612,526l660,448l709,370l758,292l870,200l880,184l919,122l968,44l968,43l996,0l111,0l101,43l100,44l82,122l66,184l63,200l40,292l32,325l4,370l0,376l0,1815e" fillcolor="#f1edf6" stroked="f" o:allowincell="f" style="position:absolute;margin-left:1.65pt;margin-top:-40pt;width:49.75pt;height:90.7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045335</wp:posOffset>
              </wp:positionH>
              <wp:positionV relativeFrom="paragraph">
                <wp:posOffset>-229235</wp:posOffset>
              </wp:positionV>
              <wp:extent cx="868680" cy="806450"/>
              <wp:effectExtent l="0" t="635" r="127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806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68" h="1270">
                            <a:moveTo>
                              <a:pt x="781" y="1251"/>
                            </a:moveTo>
                            <a:lnTo>
                              <a:pt x="931" y="1216"/>
                            </a:lnTo>
                            <a:lnTo>
                              <a:pt x="1012" y="1198"/>
                            </a:lnTo>
                            <a:lnTo>
                              <a:pt x="1061" y="1167"/>
                            </a:lnTo>
                            <a:lnTo>
                              <a:pt x="1187" y="1091"/>
                            </a:lnTo>
                            <a:lnTo>
                              <a:pt x="1236" y="1013"/>
                            </a:lnTo>
                            <a:lnTo>
                              <a:pt x="1249" y="992"/>
                            </a:lnTo>
                            <a:lnTo>
                              <a:pt x="1285" y="935"/>
                            </a:lnTo>
                            <a:lnTo>
                              <a:pt x="1320" y="880"/>
                            </a:lnTo>
                            <a:lnTo>
                              <a:pt x="1334" y="857"/>
                            </a:lnTo>
                            <a:lnTo>
                              <a:pt x="1368" y="716"/>
                            </a:lnTo>
                            <a:lnTo>
                              <a:pt x="1333" y="563"/>
                            </a:lnTo>
                            <a:lnTo>
                              <a:pt x="1301" y="421"/>
                            </a:lnTo>
                            <a:lnTo>
                              <a:pt x="1268" y="280"/>
                            </a:lnTo>
                            <a:lnTo>
                              <a:pt x="1252" y="209"/>
                            </a:lnTo>
                            <a:lnTo>
                              <a:pt x="1234" y="188"/>
                            </a:lnTo>
                            <a:lnTo>
                              <a:pt x="1159" y="96"/>
                            </a:lnTo>
                            <a:lnTo>
                              <a:pt x="1151" y="61"/>
                            </a:lnTo>
                            <a:lnTo>
                              <a:pt x="1144" y="32"/>
                            </a:lnTo>
                            <a:lnTo>
                              <a:pt x="1137" y="0"/>
                            </a:lnTo>
                            <a:lnTo>
                              <a:pt x="422" y="0"/>
                            </a:lnTo>
                            <a:lnTo>
                              <a:pt x="278" y="32"/>
                            </a:lnTo>
                            <a:lnTo>
                              <a:pt x="151" y="61"/>
                            </a:lnTo>
                            <a:lnTo>
                              <a:pt x="159" y="96"/>
                            </a:lnTo>
                            <a:lnTo>
                              <a:pt x="180" y="188"/>
                            </a:lnTo>
                            <a:lnTo>
                              <a:pt x="155" y="209"/>
                            </a:lnTo>
                            <a:lnTo>
                              <a:pt x="68" y="280"/>
                            </a:lnTo>
                            <a:lnTo>
                              <a:pt x="34" y="421"/>
                            </a:lnTo>
                            <a:lnTo>
                              <a:pt x="0" y="563"/>
                            </a:lnTo>
                            <a:lnTo>
                              <a:pt x="35" y="716"/>
                            </a:lnTo>
                            <a:lnTo>
                              <a:pt x="67" y="857"/>
                            </a:lnTo>
                            <a:lnTo>
                              <a:pt x="72" y="880"/>
                            </a:lnTo>
                            <a:lnTo>
                              <a:pt x="118" y="935"/>
                            </a:lnTo>
                            <a:lnTo>
                              <a:pt x="165" y="992"/>
                            </a:lnTo>
                            <a:lnTo>
                              <a:pt x="177" y="1013"/>
                            </a:lnTo>
                            <a:lnTo>
                              <a:pt x="225" y="1091"/>
                            </a:lnTo>
                            <a:lnTo>
                              <a:pt x="272" y="1167"/>
                            </a:lnTo>
                            <a:lnTo>
                              <a:pt x="320" y="1198"/>
                            </a:lnTo>
                            <a:lnTo>
                              <a:pt x="350" y="1216"/>
                            </a:lnTo>
                            <a:lnTo>
                              <a:pt x="491" y="1251"/>
                            </a:lnTo>
                            <a:lnTo>
                              <a:pt x="695" y="1270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68,1270" path="m781,1251l931,1216l1012,1198l1061,1167l1187,1091l1236,1013l1249,992l1285,935l1320,880l1334,857l1368,716l1333,563l1301,421l1268,280l1252,209l1234,188l1159,96l1151,61l1144,32l1137,0l422,0l278,32l151,61l159,96l180,188l155,209l68,280l34,421l0,563l35,716l67,857l72,880l118,935l165,992l177,1013l225,1091l272,1167l320,1198l350,1216l491,1251l695,1270e" fillcolor="#f1edf6" stroked="f" o:allowincell="f" style="position:absolute;margin-left:161.05pt;margin-top:-18.05pt;width:68.35pt;height:63.4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313305</wp:posOffset>
              </wp:positionH>
              <wp:positionV relativeFrom="paragraph">
                <wp:posOffset>-281940</wp:posOffset>
              </wp:positionV>
              <wp:extent cx="368935" cy="52705"/>
              <wp:effectExtent l="635" t="635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000" cy="52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81" h="83">
                            <a:moveTo>
                              <a:pt x="504" y="33"/>
                            </a:moveTo>
                            <a:lnTo>
                              <a:pt x="362" y="0"/>
                            </a:lnTo>
                            <a:lnTo>
                              <a:pt x="213" y="33"/>
                            </a:lnTo>
                            <a:lnTo>
                              <a:pt x="0" y="82"/>
                            </a:lnTo>
                            <a:lnTo>
                              <a:pt x="581" y="82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81,83" path="m504,33l362,0l213,33l0,82l581,82e" fillcolor="#f1edf6" stroked="f" o:allowincell="f" style="position:absolute;margin-left:182.15pt;margin-top:-22.2pt;width:29pt;height:4.1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682240</wp:posOffset>
              </wp:positionH>
              <wp:positionV relativeFrom="paragraph">
                <wp:posOffset>-247650</wp:posOffset>
              </wp:positionV>
              <wp:extent cx="85090" cy="18415"/>
              <wp:effectExtent l="0" t="635" r="635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29">
                            <a:moveTo>
                              <a:pt x="127" y="0"/>
                            </a:moveTo>
                            <a:lnTo>
                              <a:pt x="0" y="28"/>
                            </a:lnTo>
                            <a:lnTo>
                              <a:pt x="134" y="2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29" path="m127,0l0,28l134,28e" fillcolor="#f1edf6" stroked="f" o:allowincell="f" style="position:absolute;margin-left:211.2pt;margin-top:-19.5pt;width:6.65pt;height:1.4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91440</wp:posOffset>
              </wp:positionH>
              <wp:positionV relativeFrom="paragraph">
                <wp:posOffset>-975360</wp:posOffset>
              </wp:positionV>
              <wp:extent cx="246380" cy="467360"/>
              <wp:effectExtent l="0" t="635" r="635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240" cy="46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88" h="736">
                            <a:moveTo>
                              <a:pt x="228" y="657"/>
                            </a:moveTo>
                            <a:lnTo>
                              <a:pt x="233" y="637"/>
                            </a:lnTo>
                            <a:lnTo>
                              <a:pt x="263" y="516"/>
                            </a:lnTo>
                            <a:lnTo>
                              <a:pt x="267" y="496"/>
                            </a:lnTo>
                            <a:lnTo>
                              <a:pt x="297" y="375"/>
                            </a:lnTo>
                            <a:lnTo>
                              <a:pt x="302" y="355"/>
                            </a:lnTo>
                            <a:lnTo>
                              <a:pt x="331" y="233"/>
                            </a:lnTo>
                            <a:lnTo>
                              <a:pt x="336" y="214"/>
                            </a:lnTo>
                            <a:lnTo>
                              <a:pt x="365" y="92"/>
                            </a:lnTo>
                            <a:lnTo>
                              <a:pt x="370" y="72"/>
                            </a:lnTo>
                            <a:lnTo>
                              <a:pt x="388" y="0"/>
                            </a:lnTo>
                            <a:lnTo>
                              <a:pt x="168" y="0"/>
                            </a:lnTo>
                            <a:lnTo>
                              <a:pt x="161" y="72"/>
                            </a:lnTo>
                            <a:lnTo>
                              <a:pt x="156" y="92"/>
                            </a:lnTo>
                            <a:lnTo>
                              <a:pt x="127" y="214"/>
                            </a:lnTo>
                            <a:lnTo>
                              <a:pt x="122" y="233"/>
                            </a:lnTo>
                            <a:lnTo>
                              <a:pt x="92" y="355"/>
                            </a:lnTo>
                            <a:lnTo>
                              <a:pt x="88" y="375"/>
                            </a:lnTo>
                            <a:lnTo>
                              <a:pt x="58" y="496"/>
                            </a:lnTo>
                            <a:lnTo>
                              <a:pt x="53" y="516"/>
                            </a:lnTo>
                            <a:lnTo>
                              <a:pt x="24" y="637"/>
                            </a:lnTo>
                            <a:lnTo>
                              <a:pt x="19" y="657"/>
                            </a:lnTo>
                            <a:lnTo>
                              <a:pt x="0" y="735"/>
                            </a:lnTo>
                            <a:lnTo>
                              <a:pt x="180" y="735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88,736" path="m228,657l233,637l263,516l267,496l297,375l302,355l331,233l336,214l365,92l370,72l388,0l168,0l161,72l156,92l127,214l122,233l92,355l88,375l58,496l53,516l24,637l19,657l0,735l180,735e" fillcolor="#f1edf6" stroked="f" o:allowincell="f" style="position:absolute;margin-left:7.2pt;margin-top:-76.8pt;width:19.35pt;height:36.7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205740</wp:posOffset>
              </wp:positionH>
              <wp:positionV relativeFrom="paragraph">
                <wp:posOffset>-975360</wp:posOffset>
              </wp:positionV>
              <wp:extent cx="915035" cy="467360"/>
              <wp:effectExtent l="635" t="635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5120" cy="46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41" h="736">
                            <a:moveTo>
                              <a:pt x="714" y="720"/>
                            </a:moveTo>
                            <a:lnTo>
                              <a:pt x="725" y="702"/>
                            </a:lnTo>
                            <a:lnTo>
                              <a:pt x="797" y="643"/>
                            </a:lnTo>
                            <a:lnTo>
                              <a:pt x="837" y="609"/>
                            </a:lnTo>
                            <a:lnTo>
                              <a:pt x="866" y="565"/>
                            </a:lnTo>
                            <a:lnTo>
                              <a:pt x="886" y="531"/>
                            </a:lnTo>
                            <a:lnTo>
                              <a:pt x="914" y="487"/>
                            </a:lnTo>
                            <a:lnTo>
                              <a:pt x="935" y="454"/>
                            </a:lnTo>
                            <a:lnTo>
                              <a:pt x="989" y="409"/>
                            </a:lnTo>
                            <a:lnTo>
                              <a:pt x="1047" y="361"/>
                            </a:lnTo>
                            <a:lnTo>
                              <a:pt x="1066" y="331"/>
                            </a:lnTo>
                            <a:lnTo>
                              <a:pt x="1096" y="283"/>
                            </a:lnTo>
                            <a:lnTo>
                              <a:pt x="1133" y="253"/>
                            </a:lnTo>
                            <a:lnTo>
                              <a:pt x="1208" y="191"/>
                            </a:lnTo>
                            <a:lnTo>
                              <a:pt x="1320" y="98"/>
                            </a:lnTo>
                            <a:lnTo>
                              <a:pt x="1381" y="48"/>
                            </a:lnTo>
                            <a:lnTo>
                              <a:pt x="1432" y="6"/>
                            </a:lnTo>
                            <a:lnTo>
                              <a:pt x="1441" y="0"/>
                            </a:lnTo>
                            <a:lnTo>
                              <a:pt x="387" y="0"/>
                            </a:lnTo>
                            <a:lnTo>
                              <a:pt x="386" y="6"/>
                            </a:lnTo>
                            <a:lnTo>
                              <a:pt x="375" y="48"/>
                            </a:lnTo>
                            <a:lnTo>
                              <a:pt x="371" y="98"/>
                            </a:lnTo>
                            <a:lnTo>
                              <a:pt x="362" y="191"/>
                            </a:lnTo>
                            <a:lnTo>
                              <a:pt x="356" y="253"/>
                            </a:lnTo>
                            <a:lnTo>
                              <a:pt x="337" y="283"/>
                            </a:lnTo>
                            <a:lnTo>
                              <a:pt x="307" y="331"/>
                            </a:lnTo>
                            <a:lnTo>
                              <a:pt x="288" y="361"/>
                            </a:lnTo>
                            <a:lnTo>
                              <a:pt x="258" y="409"/>
                            </a:lnTo>
                            <a:lnTo>
                              <a:pt x="230" y="454"/>
                            </a:lnTo>
                            <a:lnTo>
                              <a:pt x="209" y="487"/>
                            </a:lnTo>
                            <a:lnTo>
                              <a:pt x="181" y="531"/>
                            </a:lnTo>
                            <a:lnTo>
                              <a:pt x="161" y="565"/>
                            </a:lnTo>
                            <a:lnTo>
                              <a:pt x="133" y="609"/>
                            </a:lnTo>
                            <a:lnTo>
                              <a:pt x="112" y="643"/>
                            </a:lnTo>
                            <a:lnTo>
                              <a:pt x="75" y="702"/>
                            </a:lnTo>
                            <a:lnTo>
                              <a:pt x="63" y="720"/>
                            </a:lnTo>
                            <a:lnTo>
                              <a:pt x="0" y="735"/>
                            </a:lnTo>
                            <a:lnTo>
                              <a:pt x="705" y="735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41,736" path="m714,720l725,702l797,643l837,609l866,565l886,531l914,487l935,454l989,409l1047,361l1066,331l1096,283l1133,253l1208,191l1320,98l1381,48l1432,6l1441,0l387,0l386,6l375,48l371,98l362,191l356,253l337,283l307,331l288,361l258,409l230,454l209,487l181,531l161,565l133,609l112,643l75,702l63,720l0,735l705,735e" fillcolor="#f1edf6" stroked="f" o:allowincell="f" style="position:absolute;margin-left:16.2pt;margin-top:-76.8pt;width:72pt;height:36.7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2749550</wp:posOffset>
              </wp:positionH>
              <wp:positionV relativeFrom="paragraph">
                <wp:posOffset>-566420</wp:posOffset>
              </wp:positionV>
              <wp:extent cx="109855" cy="18415"/>
              <wp:effectExtent l="1270" t="127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" cy="1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3" h="29">
                            <a:moveTo>
                              <a:pt x="173" y="0"/>
                            </a:moveTo>
                            <a:lnTo>
                              <a:pt x="0" y="0"/>
                            </a:lnTo>
                            <a:lnTo>
                              <a:pt x="46" y="2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73,29" path="m173,0l0,0l46,28e" fillcolor="#f1edf6" stroked="f" o:allowincell="f" style="position:absolute;margin-left:216.5pt;margin-top:-44.6pt;width:8.6pt;height:1.4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59050</wp:posOffset>
              </wp:positionH>
              <wp:positionV relativeFrom="paragraph">
                <wp:posOffset>-582295</wp:posOffset>
              </wp:positionV>
              <wp:extent cx="861695" cy="15875"/>
              <wp:effectExtent l="635" t="635" r="635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1840" cy="15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57" h="25">
                            <a:moveTo>
                              <a:pt x="1347" y="4"/>
                            </a:moveTo>
                            <a:lnTo>
                              <a:pt x="1344" y="0"/>
                            </a:lnTo>
                            <a:lnTo>
                              <a:pt x="0" y="0"/>
                            </a:lnTo>
                            <a:lnTo>
                              <a:pt x="268" y="4"/>
                            </a:lnTo>
                            <a:lnTo>
                              <a:pt x="300" y="24"/>
                            </a:lnTo>
                            <a:lnTo>
                              <a:pt x="1357" y="24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57,25" path="m1347,4l1344,0l0,0l268,4l300,24l1357,24e" fillcolor="#f1edf6" stroked="f" o:allowincell="f" style="position:absolute;margin-left:201.5pt;margin-top:-45.85pt;width:67.8pt;height:1.2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1572260</wp:posOffset>
              </wp:positionH>
              <wp:positionV relativeFrom="paragraph">
                <wp:posOffset>-972185</wp:posOffset>
              </wp:positionV>
              <wp:extent cx="1840230" cy="389890"/>
              <wp:effectExtent l="0" t="0" r="63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0320" cy="38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98" h="614">
                            <a:moveTo>
                              <a:pt x="2879" y="576"/>
                            </a:moveTo>
                            <a:lnTo>
                              <a:pt x="2842" y="553"/>
                            </a:lnTo>
                            <a:lnTo>
                              <a:pt x="2801" y="527"/>
                            </a:lnTo>
                            <a:lnTo>
                              <a:pt x="2723" y="478"/>
                            </a:lnTo>
                            <a:lnTo>
                              <a:pt x="2709" y="460"/>
                            </a:lnTo>
                            <a:lnTo>
                              <a:pt x="2632" y="368"/>
                            </a:lnTo>
                            <a:lnTo>
                              <a:pt x="2631" y="366"/>
                            </a:lnTo>
                            <a:lnTo>
                              <a:pt x="2553" y="317"/>
                            </a:lnTo>
                            <a:lnTo>
                              <a:pt x="2507" y="261"/>
                            </a:lnTo>
                            <a:lnTo>
                              <a:pt x="2461" y="205"/>
                            </a:lnTo>
                            <a:lnTo>
                              <a:pt x="2319" y="170"/>
                            </a:lnTo>
                            <a:lnTo>
                              <a:pt x="2178" y="136"/>
                            </a:lnTo>
                            <a:lnTo>
                              <a:pt x="2113" y="96"/>
                            </a:lnTo>
                            <a:lnTo>
                              <a:pt x="2100" y="87"/>
                            </a:lnTo>
                            <a:lnTo>
                              <a:pt x="1959" y="53"/>
                            </a:lnTo>
                            <a:lnTo>
                              <a:pt x="1911" y="23"/>
                            </a:lnTo>
                            <a:lnTo>
                              <a:pt x="1881" y="4"/>
                            </a:lnTo>
                            <a:lnTo>
                              <a:pt x="1613" y="0"/>
                            </a:lnTo>
                            <a:lnTo>
                              <a:pt x="1526" y="4"/>
                            </a:lnTo>
                            <a:lnTo>
                              <a:pt x="1219" y="23"/>
                            </a:lnTo>
                            <a:lnTo>
                              <a:pt x="1087" y="53"/>
                            </a:lnTo>
                            <a:lnTo>
                              <a:pt x="938" y="87"/>
                            </a:lnTo>
                            <a:lnTo>
                              <a:pt x="796" y="136"/>
                            </a:lnTo>
                            <a:lnTo>
                              <a:pt x="707" y="170"/>
                            </a:lnTo>
                            <a:lnTo>
                              <a:pt x="618" y="205"/>
                            </a:lnTo>
                            <a:lnTo>
                              <a:pt x="473" y="261"/>
                            </a:lnTo>
                            <a:lnTo>
                              <a:pt x="381" y="317"/>
                            </a:lnTo>
                            <a:lnTo>
                              <a:pt x="301" y="366"/>
                            </a:lnTo>
                            <a:lnTo>
                              <a:pt x="298" y="368"/>
                            </a:lnTo>
                            <a:lnTo>
                              <a:pt x="186" y="460"/>
                            </a:lnTo>
                            <a:lnTo>
                              <a:pt x="164" y="478"/>
                            </a:lnTo>
                            <a:lnTo>
                              <a:pt x="105" y="527"/>
                            </a:lnTo>
                            <a:lnTo>
                              <a:pt x="74" y="553"/>
                            </a:lnTo>
                            <a:lnTo>
                              <a:pt x="46" y="576"/>
                            </a:lnTo>
                            <a:lnTo>
                              <a:pt x="0" y="613"/>
                            </a:lnTo>
                            <a:lnTo>
                              <a:pt x="2898" y="61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98,614" path="m2879,576l2842,553l2801,527l2723,478l2709,460l2632,368l2631,366l2553,317l2507,261l2461,205l2319,170l2178,136l2113,96l2100,87l1959,53l1911,23l1881,4l1613,0l1526,4l1219,23l1087,53l938,87l796,136l707,170l618,205l473,261l381,317l301,366l298,368l186,460l164,478l105,527l74,553l46,576l0,613l2898,613e" fillcolor="#f1edf6" stroked="f" o:allowincell="f" style="position:absolute;margin-left:123.8pt;margin-top:-76.55pt;width:144.85pt;height:30.6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3502660</wp:posOffset>
              </wp:positionH>
              <wp:positionV relativeFrom="paragraph">
                <wp:posOffset>-975360</wp:posOffset>
              </wp:positionV>
              <wp:extent cx="273050" cy="76200"/>
              <wp:effectExtent l="0" t="0" r="635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2880" cy="76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0" h="120">
                            <a:moveTo>
                              <a:pt x="409" y="64"/>
                            </a:moveTo>
                            <a:lnTo>
                              <a:pt x="383" y="0"/>
                            </a:lnTo>
                            <a:lnTo>
                              <a:pt x="0" y="0"/>
                            </a:lnTo>
                            <a:lnTo>
                              <a:pt x="54" y="64"/>
                            </a:lnTo>
                            <a:lnTo>
                              <a:pt x="87" y="119"/>
                            </a:lnTo>
                            <a:lnTo>
                              <a:pt x="430" y="119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0,120" path="m409,64l383,0l0,0l54,64l87,119l430,119e" fillcolor="#f1edf6" stroked="f" o:allowincell="f" style="position:absolute;margin-left:275.8pt;margin-top:-76.8pt;width:21.45pt;height:5.9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3752215</wp:posOffset>
              </wp:positionH>
              <wp:positionV relativeFrom="paragraph">
                <wp:posOffset>-975360</wp:posOffset>
              </wp:positionV>
              <wp:extent cx="427355" cy="76200"/>
              <wp:effectExtent l="635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7320" cy="76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3" h="120">
                            <a:moveTo>
                              <a:pt x="646" y="0"/>
                            </a:moveTo>
                            <a:lnTo>
                              <a:pt x="0" y="0"/>
                            </a:lnTo>
                            <a:lnTo>
                              <a:pt x="37" y="119"/>
                            </a:lnTo>
                            <a:lnTo>
                              <a:pt x="673" y="119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73,120" path="m646,0l0,0l37,119l673,119e" fillcolor="#f1edf6" stroked="f" o:allowincell="f" style="position:absolute;margin-left:295.45pt;margin-top:-76.8pt;width:33.6pt;height:5.9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1936750</wp:posOffset>
              </wp:positionH>
              <wp:positionV relativeFrom="paragraph">
                <wp:posOffset>577215</wp:posOffset>
              </wp:positionV>
              <wp:extent cx="1169670" cy="318770"/>
              <wp:effectExtent l="0" t="635" r="63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69640" cy="31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42" h="502">
                            <a:moveTo>
                              <a:pt x="864" y="468"/>
                            </a:moveTo>
                            <a:lnTo>
                              <a:pt x="1077" y="419"/>
                            </a:lnTo>
                            <a:lnTo>
                              <a:pt x="1290" y="370"/>
                            </a:lnTo>
                            <a:lnTo>
                              <a:pt x="1348" y="357"/>
                            </a:lnTo>
                            <a:lnTo>
                              <a:pt x="1418" y="321"/>
                            </a:lnTo>
                            <a:lnTo>
                              <a:pt x="1514" y="272"/>
                            </a:lnTo>
                            <a:lnTo>
                              <a:pt x="1587" y="235"/>
                            </a:lnTo>
                            <a:lnTo>
                              <a:pt x="1660" y="175"/>
                            </a:lnTo>
                            <a:lnTo>
                              <a:pt x="1699" y="143"/>
                            </a:lnTo>
                            <a:lnTo>
                              <a:pt x="1796" y="62"/>
                            </a:lnTo>
                            <a:lnTo>
                              <a:pt x="1811" y="50"/>
                            </a:lnTo>
                            <a:lnTo>
                              <a:pt x="1842" y="0"/>
                            </a:lnTo>
                            <a:lnTo>
                              <a:pt x="0" y="0"/>
                            </a:lnTo>
                            <a:lnTo>
                              <a:pt x="11" y="50"/>
                            </a:lnTo>
                            <a:lnTo>
                              <a:pt x="14" y="62"/>
                            </a:lnTo>
                            <a:lnTo>
                              <a:pt x="80" y="143"/>
                            </a:lnTo>
                            <a:lnTo>
                              <a:pt x="106" y="175"/>
                            </a:lnTo>
                            <a:lnTo>
                              <a:pt x="184" y="224"/>
                            </a:lnTo>
                            <a:lnTo>
                              <a:pt x="203" y="235"/>
                            </a:lnTo>
                            <a:lnTo>
                              <a:pt x="262" y="272"/>
                            </a:lnTo>
                            <a:lnTo>
                              <a:pt x="340" y="321"/>
                            </a:lnTo>
                            <a:lnTo>
                              <a:pt x="396" y="357"/>
                            </a:lnTo>
                            <a:lnTo>
                              <a:pt x="418" y="370"/>
                            </a:lnTo>
                            <a:lnTo>
                              <a:pt x="496" y="419"/>
                            </a:lnTo>
                            <a:lnTo>
                              <a:pt x="574" y="468"/>
                            </a:lnTo>
                            <a:lnTo>
                              <a:pt x="715" y="502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42,502" path="m864,468l1077,419l1290,370l1348,357l1418,321l1514,272l1587,235l1660,175l1699,143l1796,62l1811,50l1842,0l0,0l11,50l14,62l80,143l106,175l184,224l203,235l262,272l340,321l396,357l418,370l496,419l574,468l715,502e" fillcolor="#f1edf6" stroked="f" o:allowincell="f" style="position:absolute;margin-left:152.5pt;margin-top:45.45pt;width:92.05pt;height:25.0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816100</wp:posOffset>
              </wp:positionH>
              <wp:positionV relativeFrom="paragraph">
                <wp:posOffset>-281940</wp:posOffset>
              </wp:positionV>
              <wp:extent cx="727075" cy="859155"/>
              <wp:effectExtent l="635" t="635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200" cy="85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5" h="1353">
                            <a:moveTo>
                              <a:pt x="852" y="1334"/>
                            </a:moveTo>
                            <a:lnTo>
                              <a:pt x="711" y="1299"/>
                            </a:lnTo>
                            <a:lnTo>
                              <a:pt x="633" y="1250"/>
                            </a:lnTo>
                            <a:lnTo>
                              <a:pt x="526" y="1075"/>
                            </a:lnTo>
                            <a:lnTo>
                              <a:pt x="433" y="963"/>
                            </a:lnTo>
                            <a:lnTo>
                              <a:pt x="361" y="646"/>
                            </a:lnTo>
                            <a:lnTo>
                              <a:pt x="389" y="528"/>
                            </a:lnTo>
                            <a:lnTo>
                              <a:pt x="395" y="504"/>
                            </a:lnTo>
                            <a:lnTo>
                              <a:pt x="423" y="387"/>
                            </a:lnTo>
                            <a:lnTo>
                              <a:pt x="429" y="363"/>
                            </a:lnTo>
                            <a:lnTo>
                              <a:pt x="512" y="295"/>
                            </a:lnTo>
                            <a:lnTo>
                              <a:pt x="541" y="271"/>
                            </a:lnTo>
                            <a:lnTo>
                              <a:pt x="529" y="217"/>
                            </a:lnTo>
                            <a:lnTo>
                              <a:pt x="512" y="144"/>
                            </a:lnTo>
                            <a:lnTo>
                              <a:pt x="639" y="115"/>
                            </a:lnTo>
                            <a:lnTo>
                              <a:pt x="811" y="75"/>
                            </a:lnTo>
                            <a:lnTo>
                              <a:pt x="1145" y="0"/>
                            </a:lnTo>
                            <a:lnTo>
                              <a:pt x="323" y="0"/>
                            </a:lnTo>
                            <a:lnTo>
                              <a:pt x="230" y="75"/>
                            </a:lnTo>
                            <a:lnTo>
                              <a:pt x="220" y="115"/>
                            </a:lnTo>
                            <a:lnTo>
                              <a:pt x="213" y="144"/>
                            </a:lnTo>
                            <a:lnTo>
                              <a:pt x="195" y="217"/>
                            </a:lnTo>
                            <a:lnTo>
                              <a:pt x="162" y="271"/>
                            </a:lnTo>
                            <a:lnTo>
                              <a:pt x="147" y="295"/>
                            </a:lnTo>
                            <a:lnTo>
                              <a:pt x="63" y="363"/>
                            </a:lnTo>
                            <a:lnTo>
                              <a:pt x="34" y="387"/>
                            </a:lnTo>
                            <a:lnTo>
                              <a:pt x="6" y="504"/>
                            </a:lnTo>
                            <a:lnTo>
                              <a:pt x="0" y="528"/>
                            </a:lnTo>
                            <a:lnTo>
                              <a:pt x="27" y="646"/>
                            </a:lnTo>
                            <a:lnTo>
                              <a:pt x="100" y="963"/>
                            </a:lnTo>
                            <a:lnTo>
                              <a:pt x="126" y="1075"/>
                            </a:lnTo>
                            <a:lnTo>
                              <a:pt x="166" y="1250"/>
                            </a:lnTo>
                            <a:lnTo>
                              <a:pt x="177" y="1299"/>
                            </a:lnTo>
                            <a:lnTo>
                              <a:pt x="185" y="1334"/>
                            </a:lnTo>
                            <a:lnTo>
                              <a:pt x="190" y="1353"/>
                            </a:lnTo>
                            <a:lnTo>
                              <a:pt x="1056" y="135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5,1353" path="m852,1334l711,1299l633,1250l526,1075l433,963l361,646l389,528l395,504l423,387l429,363l512,295l541,271l529,217l512,144l639,115l811,75l1145,0l323,0l230,75l220,115l213,144l195,217l162,271l147,295l63,363l34,387l6,504l0,528l27,646l100,963l126,1075l166,1250l177,1299l185,1334l190,1353l1056,1353e" fillcolor="#f1edf6" stroked="f" o:allowincell="f" style="position:absolute;margin-left:143pt;margin-top:-22.2pt;width:57.2pt;height:67.6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486660</wp:posOffset>
              </wp:positionH>
              <wp:positionV relativeFrom="paragraph">
                <wp:posOffset>-247650</wp:posOffset>
              </wp:positionV>
              <wp:extent cx="705485" cy="824865"/>
              <wp:effectExtent l="635" t="635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600" cy="824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11" h="1299">
                            <a:moveTo>
                              <a:pt x="994" y="1271"/>
                            </a:moveTo>
                            <a:lnTo>
                              <a:pt x="1022" y="1227"/>
                            </a:lnTo>
                            <a:lnTo>
                              <a:pt x="1043" y="1193"/>
                            </a:lnTo>
                            <a:lnTo>
                              <a:pt x="1061" y="1120"/>
                            </a:lnTo>
                            <a:lnTo>
                              <a:pt x="1077" y="1052"/>
                            </a:lnTo>
                            <a:lnTo>
                              <a:pt x="1079" y="1042"/>
                            </a:lnTo>
                            <a:lnTo>
                              <a:pt x="1098" y="964"/>
                            </a:lnTo>
                            <a:lnTo>
                              <a:pt x="1111" y="911"/>
                            </a:lnTo>
                            <a:lnTo>
                              <a:pt x="1110" y="886"/>
                            </a:lnTo>
                            <a:lnTo>
                              <a:pt x="1101" y="745"/>
                            </a:lnTo>
                            <a:lnTo>
                              <a:pt x="1087" y="516"/>
                            </a:lnTo>
                            <a:lnTo>
                              <a:pt x="962" y="238"/>
                            </a:lnTo>
                            <a:lnTo>
                              <a:pt x="951" y="214"/>
                            </a:lnTo>
                            <a:lnTo>
                              <a:pt x="897" y="125"/>
                            </a:lnTo>
                            <a:lnTo>
                              <a:pt x="844" y="38"/>
                            </a:lnTo>
                            <a:lnTo>
                              <a:pt x="817" y="0"/>
                            </a:lnTo>
                            <a:lnTo>
                              <a:pt x="435" y="0"/>
                            </a:lnTo>
                            <a:lnTo>
                              <a:pt x="444" y="38"/>
                            </a:lnTo>
                            <a:lnTo>
                              <a:pt x="464" y="125"/>
                            </a:lnTo>
                            <a:lnTo>
                              <a:pt x="537" y="214"/>
                            </a:lnTo>
                            <a:lnTo>
                              <a:pt x="557" y="238"/>
                            </a:lnTo>
                            <a:lnTo>
                              <a:pt x="621" y="516"/>
                            </a:lnTo>
                            <a:lnTo>
                              <a:pt x="673" y="745"/>
                            </a:lnTo>
                            <a:lnTo>
                              <a:pt x="639" y="886"/>
                            </a:lnTo>
                            <a:lnTo>
                              <a:pt x="623" y="911"/>
                            </a:lnTo>
                            <a:lnTo>
                              <a:pt x="590" y="964"/>
                            </a:lnTo>
                            <a:lnTo>
                              <a:pt x="541" y="1042"/>
                            </a:lnTo>
                            <a:lnTo>
                              <a:pt x="535" y="1052"/>
                            </a:lnTo>
                            <a:lnTo>
                              <a:pt x="492" y="1120"/>
                            </a:lnTo>
                            <a:lnTo>
                              <a:pt x="371" y="1193"/>
                            </a:lnTo>
                            <a:lnTo>
                              <a:pt x="317" y="1227"/>
                            </a:lnTo>
                            <a:lnTo>
                              <a:pt x="122" y="1271"/>
                            </a:lnTo>
                            <a:lnTo>
                              <a:pt x="0" y="1299"/>
                            </a:lnTo>
                            <a:lnTo>
                              <a:pt x="976" y="1299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11,1299" path="m994,1271l1022,1227l1043,1193l1061,1120l1077,1052l1079,1042l1098,964l1111,911l1110,886l1101,745l1087,516l962,238l951,214l897,125l844,38l817,0l435,0l444,38l464,125l537,214l557,238l621,516l673,745l639,886l623,911l590,964l541,1042l535,1052l492,1120l371,1193l317,1227l122,1271l0,1299l976,1299e" fillcolor="#f1edf6" stroked="f" o:allowincell="f" style="position:absolute;margin-left:195.8pt;margin-top:-19.5pt;width:55.5pt;height:64.9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2653030</wp:posOffset>
              </wp:positionH>
              <wp:positionV relativeFrom="paragraph">
                <wp:posOffset>-247650</wp:posOffset>
              </wp:positionV>
              <wp:extent cx="109855" cy="18415"/>
              <wp:effectExtent l="635" t="635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" cy="1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3" h="29">
                            <a:moveTo>
                              <a:pt x="173" y="0"/>
                            </a:moveTo>
                            <a:lnTo>
                              <a:pt x="0" y="0"/>
                            </a:lnTo>
                            <a:lnTo>
                              <a:pt x="46" y="28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73,29" path="m173,0l0,0l46,28e" fillcolor="#f1edf6" stroked="f" o:allowincell="f" style="position:absolute;margin-left:208.9pt;margin-top:-19.5pt;width:8.6pt;height:1.4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2543175</wp:posOffset>
              </wp:positionH>
              <wp:positionV relativeFrom="paragraph">
                <wp:posOffset>-281940</wp:posOffset>
              </wp:positionV>
              <wp:extent cx="462280" cy="34290"/>
              <wp:effectExtent l="0" t="0" r="635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40" cy="34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8" h="54">
                            <a:moveTo>
                              <a:pt x="714" y="33"/>
                            </a:moveTo>
                            <a:lnTo>
                              <a:pt x="690" y="0"/>
                            </a:lnTo>
                            <a:lnTo>
                              <a:pt x="0" y="0"/>
                            </a:lnTo>
                            <a:lnTo>
                              <a:pt x="142" y="33"/>
                            </a:lnTo>
                            <a:lnTo>
                              <a:pt x="173" y="53"/>
                            </a:lnTo>
                            <a:lnTo>
                              <a:pt x="728" y="53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8,54" path="m714,33l690,0l0,0l142,33l173,53l728,53e" fillcolor="#f1edf6" stroked="f" o:allowincell="f" style="position:absolute;margin-left:200.25pt;margin-top:-22.2pt;width:36.35pt;height:2.65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2021205</wp:posOffset>
              </wp:positionH>
              <wp:positionV relativeFrom="paragraph">
                <wp:posOffset>-483235</wp:posOffset>
              </wp:positionV>
              <wp:extent cx="960120" cy="201295"/>
              <wp:effectExtent l="635" t="635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2" h="317">
                            <a:moveTo>
                              <a:pt x="1502" y="300"/>
                            </a:moveTo>
                            <a:lnTo>
                              <a:pt x="1437" y="208"/>
                            </a:lnTo>
                            <a:lnTo>
                              <a:pt x="1378" y="121"/>
                            </a:lnTo>
                            <a:lnTo>
                              <a:pt x="1173" y="102"/>
                            </a:lnTo>
                            <a:lnTo>
                              <a:pt x="1169" y="100"/>
                            </a:lnTo>
                            <a:lnTo>
                              <a:pt x="1032" y="67"/>
                            </a:lnTo>
                            <a:lnTo>
                              <a:pt x="750" y="0"/>
                            </a:lnTo>
                            <a:lnTo>
                              <a:pt x="450" y="67"/>
                            </a:lnTo>
                            <a:lnTo>
                              <a:pt x="306" y="100"/>
                            </a:lnTo>
                            <a:lnTo>
                              <a:pt x="304" y="102"/>
                            </a:lnTo>
                            <a:lnTo>
                              <a:pt x="272" y="121"/>
                            </a:lnTo>
                            <a:lnTo>
                              <a:pt x="131" y="208"/>
                            </a:lnTo>
                            <a:lnTo>
                              <a:pt x="19" y="300"/>
                            </a:lnTo>
                            <a:lnTo>
                              <a:pt x="0" y="316"/>
                            </a:lnTo>
                            <a:lnTo>
                              <a:pt x="1512" y="316"/>
                            </a:lnTo>
                          </a:path>
                        </a:pathLst>
                      </a:custGeom>
                      <a:solidFill>
                        <a:srgbClr val="f1ed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2,317" path="m1502,300l1437,208l1378,121l1173,102l1169,100l1032,67l750,0l450,67l306,100l304,102l272,121l131,208l19,300l0,316l1512,316e" fillcolor="#f1edf6" stroked="f" o:allowincell="f" style="position:absolute;margin-left:159.15pt;margin-top:-38.05pt;width:75.55pt;height:15.8pt;mso-wrap-style:none;v-text-anchor:middle;mso-position-horizontal-relative:page">
              <v:fill o:detectmouseclick="t" type="solid" color2="#0e1209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545205</wp:posOffset>
              </wp:positionH>
              <wp:positionV relativeFrom="paragraph">
                <wp:posOffset>-136525</wp:posOffset>
              </wp:positionV>
              <wp:extent cx="721995" cy="565150"/>
              <wp:effectExtent l="635" t="0" r="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160" cy="565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7" h="1158">
                            <a:moveTo>
                              <a:pt x="1137" y="1158"/>
                            </a:moveTo>
                            <a:lnTo>
                              <a:pt x="1137" y="1158"/>
                            </a:lnTo>
                            <a:lnTo>
                              <a:pt x="1137" y="1158"/>
                            </a:lnTo>
                            <a:lnTo>
                              <a:pt x="1137" y="206"/>
                            </a:lnTo>
                            <a:lnTo>
                              <a:pt x="944" y="0"/>
                            </a:lnTo>
                            <a:lnTo>
                              <a:pt x="3" y="0"/>
                            </a:lnTo>
                            <a:lnTo>
                              <a:pt x="0" y="0"/>
                            </a:lnTo>
                            <a:lnTo>
                              <a:pt x="3" y="0"/>
                            </a:lnTo>
                            <a:lnTo>
                              <a:pt x="3" y="967"/>
                            </a:lnTo>
                            <a:lnTo>
                              <a:pt x="110" y="1158"/>
                            </a:lnTo>
                            <a:lnTo>
                              <a:pt x="1137" y="1158"/>
                            </a:lnTo>
                            <a:close/>
                          </a:path>
                        </a:pathLst>
                      </a:cu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37,1158" path="m1137,1158l1137,1158l1137,1158l1137,206l944,0l3,0l0,0l3,0l3,967l110,1158l1137,1158xe" stroked="f" o:allowincell="f" style="position:absolute;margin-left:279.15pt;margin-top:-10.75pt;width:56.8pt;height:44.45pt;mso-wrap-style:none;v-text-anchor:middle;mso-position-horizontal-relative:page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spacing w:lineRule="auto" w:line="360" w:before="0" w:after="0"/>
      <w:jc w:val="center"/>
      <w:rPr>
        <w:rFonts w:ascii="Arial" w:hAnsi="Arial" w:cs="Arial"/>
        <w:b/>
        <w:b/>
        <w:sz w:val="28"/>
        <w:szCs w:val="20"/>
        <w:lang w:val="es-ES"/>
      </w:rPr>
    </w:pPr>
    <w:r>
      <w:rPr>
        <w:rFonts w:cs="Arial" w:ascii="Arial" w:hAnsi="Arial"/>
        <w:b/>
        <w:sz w:val="28"/>
        <w:szCs w:val="20"/>
        <w:lang w:val="es-ES"/>
      </w:rPr>
      <w:t>GOBERNACION DEL HUILA</w:t>
    </w:r>
  </w:p>
  <w:p>
    <w:pPr>
      <w:pStyle w:val="Header"/>
      <w:spacing w:lineRule="auto" w:line="360" w:before="0" w:after="0"/>
      <w:jc w:val="center"/>
      <w:rPr>
        <w:rFonts w:ascii="Arial" w:hAnsi="Arial" w:cs="Arial"/>
        <w:b/>
        <w:b/>
        <w:color w:val="7F7F7F"/>
        <w:sz w:val="28"/>
        <w:szCs w:val="20"/>
        <w:lang w:val="es-ES"/>
      </w:rPr>
    </w:pPr>
    <w:r>
      <w:rPr>
        <w:rFonts w:cs="Arial" w:ascii="Arial" w:hAnsi="Arial"/>
        <w:b/>
        <w:color w:val="7F7F7F"/>
        <w:sz w:val="28"/>
        <w:szCs w:val="20"/>
        <w:lang w:val="es-ES"/>
      </w:rPr>
      <w:t>ASAMBLEA DEPARTAMENTAL</w:t>
    </w:r>
  </w:p>
  <w:p>
    <w:pPr>
      <w:pStyle w:val="Header"/>
      <w:spacing w:lineRule="auto" w:line="360" w:before="0" w:after="0"/>
      <w:jc w:val="center"/>
      <w:rPr>
        <w:rFonts w:ascii="Arial" w:hAnsi="Arial" w:cs="Arial"/>
        <w:b/>
        <w:b/>
        <w:color w:val="7F7F7F"/>
        <w:sz w:val="28"/>
        <w:szCs w:val="20"/>
        <w:lang w:val="es-ES"/>
      </w:rPr>
    </w:pPr>
    <w:r>
      <w:rPr>
        <w:rFonts w:cs="Arial" w:ascii="Arial" w:hAnsi="Arial"/>
        <w:b/>
        <w:color w:val="7F7F7F"/>
        <w:sz w:val="28"/>
        <w:szCs w:val="20"/>
        <w:lang w:val="es-ES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i/>
        <w:i/>
        <w:sz w:val="36"/>
        <w:szCs w:val="24"/>
        <w:lang w:val="es-ES"/>
      </w:rPr>
    </w:pPr>
    <w:r>
      <w:rPr>
        <w:rFonts w:cs="Arial" w:ascii="Arial" w:hAnsi="Arial"/>
        <w:b/>
        <w:i/>
        <w:sz w:val="36"/>
        <w:szCs w:val="24"/>
        <w:lang w:val="es-ES"/>
      </w:rPr>
      <w:t>ORDENANZA No.       DE 2011.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i/>
        <w:i/>
        <w:sz w:val="36"/>
        <w:szCs w:val="24"/>
        <w:lang w:val="es-ES"/>
      </w:rPr>
    </w:pPr>
    <w:r>
      <w:rPr>
        <w:rFonts w:cs="Arial" w:ascii="Arial" w:hAnsi="Arial"/>
        <w:b/>
        <w:i/>
        <w:sz w:val="36"/>
        <w:szCs w:val="24"/>
        <w:lang w:val="es-ES"/>
      </w:rPr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  <w:lang w:val="es-ES"/>
      </w:rPr>
      <w:tab/>
    </w:r>
    <w:r>
      <w:rPr>
        <w:rFonts w:cs="Arial" w:ascii="Arial" w:hAnsi="Arial"/>
        <w:b/>
        <w:sz w:val="28"/>
        <w:szCs w:val="24"/>
        <w:lang w:val="es-ES"/>
      </w:rPr>
      <w:t xml:space="preserve">“POR MEDIO DE LA CUAL SE APRUEBA  EL PLAN DEPARTAMENTAL  DE SEGURIDAD ALIMENTARIA Y NUTRICIONAL – </w:t>
    </w:r>
    <w:r>
      <w:rPr>
        <w:rFonts w:cs="Arial" w:ascii="Arial" w:hAnsi="Arial"/>
        <w:b/>
        <w:i/>
        <w:sz w:val="28"/>
        <w:szCs w:val="24"/>
        <w:lang w:val="es-ES"/>
      </w:rPr>
      <w:t>Hui</w:t>
    </w:r>
    <w:r>
      <w:rPr>
        <w:rFonts w:cs="Arial" w:ascii="Arial" w:hAnsi="Arial"/>
        <w:b/>
        <w:sz w:val="28"/>
        <w:szCs w:val="24"/>
        <w:lang w:val="es-ES"/>
      </w:rPr>
      <w:t>.P.A.S- HUILA PRODUCTIVO, ALIMENTADO Y SALUDABLE-  EN EL DEPARTAMENTO DEL HUILA Y SE TOMAN OTRAS DISPOSICIONES</w:t>
    </w:r>
    <w:r>
      <w:rPr>
        <w:rFonts w:cs="Arial" w:ascii="Arial" w:hAnsi="Arial"/>
        <w:b/>
        <w:sz w:val="24"/>
        <w:szCs w:val="24"/>
        <w:lang w:val="es-ES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Rounded MT Bold" w:hAnsi="Arial Rounded MT Bold" w:cs="Arial Rounded MT Bold"/>
      <w:b/>
      <w:bCs/>
      <w:sz w:val="24"/>
      <w:szCs w:val="24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Helvetica-Bold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4Car">
    <w:name w:val="Título 4 Car"/>
    <w:basedOn w:val="Fuentedeprrafopredeter"/>
    <w:qFormat/>
    <w:rPr>
      <w:rFonts w:ascii="Arial Rounded MT Bold" w:hAnsi="Arial Rounded MT Bold" w:cs="Arial Rounded MT Bold"/>
      <w:b/>
      <w:bCs/>
      <w:sz w:val="24"/>
      <w:szCs w:val="24"/>
      <w:lang w:val="es-MX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cs="Times New Roman"/>
      <w:lang w:val="es-MX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MX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angra2detindependienteCar">
    <w:name w:val="Sangría 2 de t. independiente Car"/>
    <w:basedOn w:val="Fuentedeprrafopredeter"/>
    <w:qFormat/>
    <w:rPr>
      <w:rFonts w:ascii="Times New Roman" w:hAnsi="Times New Roman" w:cs="Times New Roman"/>
      <w:lang w:val="es-MX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xtoindependienteCar">
    <w:name w:val="Texto independiente Car"/>
    <w:basedOn w:val="Fuentedeprrafopredeter"/>
    <w:qFormat/>
    <w:rPr>
      <w:sz w:val="22"/>
      <w:szCs w:val="22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notapieCar">
    <w:name w:val="Texto nota pie Car"/>
    <w:basedOn w:val="Fuentedeprrafopredet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4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s-MX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s-MX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Cs w:val="20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0:05:00Z</dcterms:created>
  <dc:creator>YUDERLY  R  TOBAR</dc:creator>
  <dc:description/>
  <cp:keywords/>
  <dc:language>en-US</dc:language>
  <cp:lastModifiedBy>claudia.trujillo</cp:lastModifiedBy>
  <cp:lastPrinted>2008-07-31T15:06:00Z</cp:lastPrinted>
  <dcterms:modified xsi:type="dcterms:W3CDTF">2011-11-04T20:05:00Z</dcterms:modified>
  <cp:revision>2</cp:revision>
  <dc:subject/>
  <dc:title/>
</cp:coreProperties>
</file>