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402"/>
        <w:gridCol w:w="49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ÁREA ESTRATÉG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SUPUESTO ASIGNADO 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SUPUESTO ASIGNADO 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CIONES ADELANTAD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onas DE Excelencia Sanitaria y Vigilancia y Control en Frontera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astos Generales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 programaron recursos para viáticos y gastos de viaje, insumos y materiales, reactivos, indemnizaciones, comunicaciones y transporte, impresos y publicaciones y capacitación de funcionarios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$3.365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eccionales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que se utilizarán para cubrir los viáticos y gastos de viaje ocasionados por la atención de actividades de campo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$782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astos de Servicios Personales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cursos destinados a la contratación de profesionales y técnicos por prestación de servicios como apoyo a trabajo de campo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840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$4.205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astos Generales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 programaron recursos para viáticos y gastos de viaje, insumos y materiales, reactivos, indemnizaciones, comunicaciones y transporte, impresos y publicaciones y capacitación de funcionarios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1.411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eccionales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que se utilizarán para cubrir los viáticos y gastos de viaje ocasionados por la atención de actividades de campo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1.127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versión física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destinados para la compra de equipos de cómputo y de oficina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225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$ 2.763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iebre Afto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uimiento a la vacunación durante los ciclos establecidos por el IC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ervisión oficial a la vacun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trol de la movilización de animales y de productos en los puestos de control establecidos por el ICA en zonas estratégic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gilancia a concentraciones de animales, de las especies susceptibles que se realizan en el departam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gilancia en predios de alto riesgo de fiebre afto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gilancia  en plantas de bene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gilancia en plantas de acopio y procesadoras de le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trol de la movilización en  la ZONA DE ALTA VIGILANCIA – ZA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ención de sospechas de enfermedad vesicul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ualización Registro Sanitario de Predios Pecuarios – RSPP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rucelosis Bovina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istro de terneras vacunadas contra brucelosis bovi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tificación de fincas libres de brucelo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uimiento de actividades a los organismos de inspección autorizados para Brucelosis en el departamento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uberculosis Bovi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licación  de Tuberculina por solicitud de ganader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tificación de fincas libres de tuberculos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uimiento de actividades a los organismos de inspección autorizados  para Tuberculosis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ncefalopatía Espongiforme Bovina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a, conservación y envío de muestras para la detección de la EEB por vigilancia pasiva  en Bovinos mayores de 30 me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a, conservación y envío de muestras para la detección de la enfermedad por vigilancia activa  de bovinos sanos mayores de 36 meses en plantas de benefi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torias a plantas registradas productoras de harinas de carne y de hueso o  chicharr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estreo de productos balanceados para rumiantes (registrados/autoconsumo) para la detección de proteína de origen mamíf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toria a plantas que producen alimentos balanceados para rumia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guimiento  a predios con  bovinos importados de países con riesgo controlado o indeterminado a EEB 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bia de origen silvest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ención notificación síndrome neurológ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trol  de murciélagos hematófag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vío de Murciélagos al laboratorio en Áreas Endémicas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stemas preventivos y de Inocuidad, BPG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Gastos Generales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 programaron recursos para, viáticos y gastos de viaje, insumos y materiales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$107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eccionales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que se utilizarán para cubrir los viáticos y gastos de viaje ocasionados por la atención de actividades de campo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$221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Inversión Física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destinados para la compra de equipos de cómputo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20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  $348.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Gastos Generales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 programaron recursos para, viáticos y gastos de viaje, insumos y materiales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70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eccionales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que se utilizarán para cubrir los viáticos y gastos de viaje ocasionados por la atención de actividades de campo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201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Inversión Física 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cursos destinados para la compra de equipos de cómputo.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$20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$ 291.000.000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sitas de auditoría a pred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sitas de seguimiento a predios certificad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arrollo de eventos de sensibilización y capacit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175" w:hanging="1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a de muestras para el desarrollo del plan de monitoreo de residuos de medicamentos veterinarios y contaminantes en la producción primaria.</w:t>
            </w:r>
          </w:p>
        </w:tc>
      </w:tr>
    </w:tbl>
    <w:p>
      <w:pPr>
        <w:pStyle w:val="Normal"/>
        <w:ind w:left="708" w:hanging="0"/>
        <w:rPr/>
      </w:pPr>
      <w:r>
        <w:rPr>
          <w:b/>
        </w:rPr>
        <w:t>TOTAL</w:t>
        <w:tab/>
        <w:t>$ 4.553.000.000</w:t>
        <w:tab/>
        <w:tab/>
        <w:tab/>
        <w:t>$ 3.054.000.000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1:59:00Z</dcterms:created>
  <dc:creator>alexander.barbosa</dc:creator>
  <dc:description/>
  <cp:keywords/>
  <dc:language>en-US</dc:language>
  <cp:lastModifiedBy>alejandro.henao</cp:lastModifiedBy>
  <dcterms:modified xsi:type="dcterms:W3CDTF">2012-06-15T21:59:00Z</dcterms:modified>
  <cp:revision>2</cp:revision>
  <dc:subject/>
  <dc:title/>
</cp:coreProperties>
</file>